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Nastavno-naučnom veću Filozofskog fakulteta Niš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lang w:val="sr-Latn-CS"/>
        </w:rPr>
      </w:pPr>
      <w:r>
        <w:rPr>
          <w:lang w:val="sr-Latn-CS"/>
        </w:rPr>
        <w:t>RECENZIJA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lang w:val="sr-Latn-RS"/>
        </w:rPr>
      </w:pPr>
      <w:r>
        <w:rPr>
          <w:lang w:val="sr-Latn-CS"/>
        </w:rPr>
        <w:t xml:space="preserve">rukopisa  </w:t>
      </w:r>
      <w:r>
        <w:rPr>
          <w:i/>
          <w:lang w:val="sr-Latn-CS"/>
        </w:rPr>
        <w:t xml:space="preserve">Engleski jezik za studente </w:t>
      </w:r>
      <w:r>
        <w:rPr>
          <w:i/>
          <w:lang w:val="sr-Latn-RS"/>
        </w:rPr>
        <w:t>sociologije</w:t>
      </w:r>
    </w:p>
    <w:p>
      <w:pPr>
        <w:pStyle w:val="Normal"/>
        <w:spacing w:lineRule="auto" w:line="360"/>
        <w:ind w:firstLine="720"/>
        <w:jc w:val="center"/>
        <w:rPr>
          <w:lang w:val="sr-Latn-CS"/>
        </w:rPr>
      </w:pPr>
      <w:r>
        <w:rPr>
          <w:lang w:val="sr-Latn-CS"/>
        </w:rPr>
        <w:t>autora dr Tanje Cvetković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lang w:val="sr-Latn-CS"/>
        </w:rPr>
        <w:t xml:space="preserve">Udžbenik </w:t>
      </w:r>
      <w:r>
        <w:rPr>
          <w:i/>
          <w:lang w:val="sr-Latn-CS"/>
        </w:rPr>
        <w:t xml:space="preserve">Engleski jezik za studente sociologije </w:t>
      </w:r>
      <w:r>
        <w:rPr>
          <w:lang w:val="sr-Latn-CS"/>
        </w:rPr>
        <w:t>napisan je kao celina 17 nastavnih jedinica vezanih za oblasti sociologije i oblast socijalnog rada i socijalne politike kojima se autorka bavi u svom nastavnom radu sa studentima koji izučavaju engleski jezik. Pored toga na kraju udžbenika data je literatura materijala koji je korišćen pri izradi nastavnih jedinica.</w:t>
      </w:r>
    </w:p>
    <w:p>
      <w:pPr>
        <w:pStyle w:val="Normal"/>
        <w:spacing w:lineRule="auto" w:line="360" w:before="280" w:after="280"/>
        <w:ind w:firstLine="720"/>
        <w:jc w:val="both"/>
        <w:rPr>
          <w:lang w:val="sr-Latn-CS"/>
        </w:rPr>
      </w:pPr>
      <w:r>
        <w:rPr>
          <w:lang w:val="sr-Latn-CS"/>
        </w:rPr>
        <w:t xml:space="preserve">Svaka nastavna jedinica sastoji se od teksta iz odredjene oblasti, pitanja vezanih za razumevanje teksta i gramatičkih vežbanja koja pokrivaju različite oblasti, od morfologije do semantike. Tekstovi su birani iz oblasti koje studenti izučavaju na svojim matičnim departmanima s ciljem da se oni upoznaju sa jezikom struke i osposobe (i podstaknu) da stručnu literaturu  i  druge značajne izvore informacija na engleskom jeziku </w:t>
      </w:r>
      <w:r>
        <w:rPr>
          <w:i/>
          <w:iCs/>
          <w:lang w:val="sr-Latn-CS"/>
        </w:rPr>
        <w:t>koriste redovno</w:t>
      </w:r>
      <w:r>
        <w:rPr>
          <w:lang w:val="sr-Latn-CS"/>
        </w:rPr>
        <w:t>. Radi njihove bolje upućenosti, odabrani  tekstovi pokrivaju različite oblasti sociologije i socijalnog rada i socijalne politike. Tu su tekstovi koji govore o pojmu društva i pojmu socijalnog rada i prakse, pitanjima kojima se bavi prvi tekst u knjizi, zatim tekstovi koji se odnose na pojam socijalne prakse kao i početak rada na ovom polju u Velikoj Britaniji. Ne iznenadjuje što su tekstovi iz britanskih izvora pošto je socijalna praksa kao filantropski rad, a zatim i institucionalizovana delatnost, nastala upravo u Engleskoj. Tekstovi na vešt način vode čitaoca i studenta kroz sve ove sociološke pojmove i fenomene, ali i one sociološke pojmove i probleme koji su danas posebno aktuelni, kao što su: pojam seksualnosti i problemi u radu sa ljudima LGBT  orijentacije, problemi u radu sa starijim osobama, ali i kako se nositi sa društvenim predrasudama prema starijim osobama, zatim savremenim problemima raspadanja porodica i posledice koje ovi problemi nose po mlade naraštaje, da spomenem neke od pitanja na koja se odnose tekstovi u ovom udžbeniku.</w:t>
      </w:r>
    </w:p>
    <w:p>
      <w:pPr>
        <w:pStyle w:val="Normal"/>
        <w:spacing w:lineRule="auto" w:line="360" w:before="280" w:after="280"/>
        <w:ind w:firstLine="720"/>
        <w:jc w:val="both"/>
        <w:rPr>
          <w:lang w:val="sr-Latn-CS"/>
        </w:rPr>
      </w:pPr>
      <w:r>
        <w:rPr>
          <w:lang w:val="sr-Latn-CS"/>
        </w:rPr>
        <w:t>Jedna od posebnih vrednosti ovog udžbenika je odabir tekstova koji pružaju studentima upoznavanje sa stručnom terminologijom na engleskom jeziku kao i njeno korišćenje u naučno stručnoj oblasti. Svaka nastavna jedinica predstavlja koherentnu celinu izmedju stručnog teksta i gramatičkih vežbanja koja se zasnivaju na gramatičkim kategorijama zastupljenim u tekstu. Iako su tekstovi različite težine, njihovo lakše razumevanje postignuto je pitanjima koja su data posle teksta (comprehension check) prilagodjenim nivou B1 i B2. Važno je istaći da su svi tekstovi dati u originalu, što je posebno značajno za ovladavanje stručnom terminologijom i osnovnim razumevanjem kompleksnosti naučno stručne oblasti. S druge strane, pitanja i vežbanja prilagodjena su odredjenom nivou poznavanja engleskog jezika tako da studenti kroz vežbanja savladavaju osnovne veštine primerene njihovom nivou znanja.</w:t>
      </w:r>
    </w:p>
    <w:p>
      <w:pPr>
        <w:pStyle w:val="Normal"/>
        <w:spacing w:lineRule="auto" w:line="360" w:before="280" w:after="280"/>
        <w:ind w:firstLine="720"/>
        <w:jc w:val="both"/>
        <w:rPr>
          <w:lang w:val="sr-Latn-CS"/>
        </w:rPr>
      </w:pPr>
      <w:r>
        <w:rPr>
          <w:lang w:val="sr-Latn-CS"/>
        </w:rPr>
        <w:t>Posebno vredan deo udžbenika čine dati linkovi za nove izvore informacija koje studenti mogu koristiti putem Interneta što im omogućava lakše razumevanje govornog engleskog jezika kao i usavršavanje izgovora.</w:t>
      </w:r>
    </w:p>
    <w:p>
      <w:pPr>
        <w:pStyle w:val="Normal"/>
        <w:spacing w:lineRule="auto" w:line="360" w:before="280" w:after="280"/>
        <w:ind w:firstLine="720"/>
        <w:jc w:val="both"/>
        <w:rPr>
          <w:lang w:val="sr-Latn-CS"/>
        </w:rPr>
      </w:pPr>
      <w:r>
        <w:rPr>
          <w:lang w:val="sr-Latn-CS"/>
        </w:rPr>
        <w:t xml:space="preserve">Iz svega navedenog može se zaključiti da </w:t>
      </w:r>
      <w:r>
        <w:rPr>
          <w:i/>
          <w:lang w:val="sr-Latn-CS"/>
        </w:rPr>
        <w:t xml:space="preserve">Engleski jezik za studente sociologije </w:t>
      </w:r>
      <w:r>
        <w:rPr>
          <w:lang w:val="sr-Latn-CS"/>
        </w:rPr>
        <w:t>predstavlja vredan i koristan udžbenik za studente  koji izučavaju engleski jezik tokom studija, tako da kao recenzent pozitivno ocenjujem ovaj udžbenik i preporučujem njegovo objavljivanje.</w:t>
      </w:r>
    </w:p>
    <w:p>
      <w:pPr>
        <w:pStyle w:val="Normal"/>
        <w:spacing w:lineRule="auto" w:line="360" w:before="280" w:after="28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6270" w:leader="none"/>
        </w:tabs>
        <w:spacing w:lineRule="auto" w:line="360" w:before="280" w:after="280"/>
        <w:jc w:val="both"/>
        <w:rPr/>
      </w:pPr>
      <w:r>
        <w:rPr>
          <w:lang w:val="sr-Latn-CS"/>
        </w:rPr>
        <w:t>Beograd, 21. 03. 2019.                                                 Prof. dr Radmila Nastić, redovni profesor</w:t>
      </w:r>
    </w:p>
    <w:p>
      <w:pPr>
        <w:pStyle w:val="Normal"/>
        <w:tabs>
          <w:tab w:val="clear" w:pos="720"/>
          <w:tab w:val="left" w:pos="6270" w:leader="none"/>
        </w:tabs>
        <w:spacing w:lineRule="auto" w:line="360" w:before="280" w:after="28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</w:t>
      </w:r>
      <w:r>
        <w:rPr>
          <w:lang w:val="sr-Latn-CS"/>
        </w:rPr>
        <w:t>FILUM, Kragujevac, u penziji</w:t>
        <w:tab/>
      </w:r>
    </w:p>
    <w:p>
      <w:pPr>
        <w:pStyle w:val="Normal"/>
        <w:spacing w:lineRule="auto" w:line="360" w:before="280" w:after="280"/>
        <w:ind w:firstLine="72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</w:r>
      <w:r>
        <w:rPr>
          <w:lang w:val="sr-Latn-CS"/>
        </w:rPr>
        <w:drawing>
          <wp:inline distT="0" distB="0" distL="0" distR="0">
            <wp:extent cx="2519680" cy="109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 xml:space="preserve">  </w:t>
      </w:r>
    </w:p>
    <w:p>
      <w:pPr>
        <w:pStyle w:val="Normal"/>
        <w:spacing w:lineRule="auto" w:line="360" w:before="280" w:after="28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280" w:after="28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280" w:after="28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7C916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A5B592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7C9163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A5B592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32391C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A5B592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Reference">
    <w:name w:val="Intense Reference"/>
    <w:qFormat/>
    <w:rPr>
      <w:b/>
      <w:bCs/>
      <w:smallCaps/>
      <w:color w:val="F3A447"/>
      <w:spacing w:val="5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A5B592"/>
      </w:pBdr>
      <w:spacing w:before="0" w:after="300"/>
      <w:contextualSpacing/>
    </w:pPr>
    <w:rPr>
      <w:rFonts w:ascii="Cambria" w:hAnsi="Cambria" w:eastAsia="Times New Roman" w:cs="Times New Roman"/>
      <w:color w:val="32391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A5B592"/>
      <w:spacing w:val="1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14:00Z</dcterms:created>
  <dc:creator>Tanja</dc:creator>
  <dc:description/>
  <cp:keywords/>
  <dc:language>en-US</dc:language>
  <cp:lastModifiedBy>Korisnik</cp:lastModifiedBy>
  <cp:lastPrinted>2019-03-28T16:19:00Z</cp:lastPrinted>
  <dcterms:modified xsi:type="dcterms:W3CDTF">2019-03-29T07:14:00Z</dcterms:modified>
  <cp:revision>2</cp:revision>
  <dc:subject/>
  <dc:title/>
</cp:coreProperties>
</file>