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RS"/>
        </w:rPr>
      </w:pPr>
      <w:r>
        <w:rPr>
          <w:rFonts w:eastAsia="TimesNewRomanPS-BoldMT;MS Mincho"/>
          <w:b/>
          <w:bCs/>
          <w:sz w:val="20"/>
          <w:szCs w:val="20"/>
          <w:lang w:val="sr-RS"/>
        </w:rPr>
        <w:t>УНИВЕРЗИТЕТ У НИШУ</w:t>
        <w:tab/>
        <w:tab/>
        <w:tab/>
      </w:r>
      <w:r>
        <w:rPr>
          <w:rFonts w:eastAsia="TimesNewRomanPS-BoldMT;MS Mincho"/>
          <w:b/>
          <w:bCs/>
          <w:color w:val="999999"/>
          <w:sz w:val="20"/>
          <w:szCs w:val="20"/>
          <w:lang w:val="sr-R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RS"/>
        </w:rPr>
      </w:pPr>
      <w:r>
        <w:rPr>
          <w:rFonts w:eastAsia="TimesNewRomanPS-BoldMT;MS Mincho"/>
          <w:b/>
          <w:bCs/>
          <w:color w:val="999999"/>
          <w:sz w:val="20"/>
          <w:szCs w:val="20"/>
          <w:lang w:val="sr-RS"/>
        </w:rPr>
        <w:t>НАЗИВ ФАКУЛТЕТА</w:t>
      </w:r>
    </w:p>
    <w:p>
      <w:pPr>
        <w:pStyle w:val="Normal"/>
        <w:rPr>
          <w:rFonts w:eastAsia="TimesNewRomanPS-BoldMT;MS Mincho"/>
          <w:b/>
          <w:b/>
          <w:bCs/>
          <w:color w:val="999999"/>
          <w:sz w:val="6"/>
          <w:szCs w:val="6"/>
          <w:lang w:val="sr-RS"/>
        </w:rPr>
      </w:pPr>
      <w:r>
        <w:rPr>
          <w:rFonts w:eastAsia="TimesNewRomanPS-BoldMT;MS Mincho"/>
          <w:b/>
          <w:bCs/>
          <w:color w:val="999999"/>
          <w:sz w:val="6"/>
          <w:szCs w:val="6"/>
          <w:lang w:val="sr-R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331"/>
        <w:gridCol w:w="992"/>
        <w:gridCol w:w="477"/>
        <w:gridCol w:w="521"/>
      </w:tblGrid>
      <w:tr>
        <w:trPr>
          <w:trHeight w:val="340" w:hRule="atLeast"/>
        </w:trPr>
        <w:tc>
          <w:tcPr>
            <w:tcW w:w="10786"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sr-RS"/>
              </w:rPr>
            </w:pPr>
            <w:r>
              <w:rPr>
                <w:rFonts w:eastAsia="TimesNewRomanPS-BoldMT;MS Mincho"/>
                <w:b/>
                <w:bCs/>
                <w:lang w:val="sr-RS"/>
              </w:rPr>
            </w:r>
          </w:p>
          <w:p>
            <w:pPr>
              <w:pStyle w:val="Normal"/>
              <w:jc w:val="center"/>
              <w:rPr>
                <w:rFonts w:eastAsia="TimesNewRomanPS-BoldMT;MS Mincho"/>
                <w:sz w:val="26"/>
                <w:szCs w:val="26"/>
                <w:lang w:val="sr-RS"/>
              </w:rPr>
            </w:pPr>
            <w:r>
              <w:rPr>
                <w:rFonts w:eastAsia="TimesNewRomanPS-BoldMT;MS Mincho"/>
                <w:b/>
                <w:bCs/>
                <w:sz w:val="26"/>
                <w:szCs w:val="26"/>
                <w:lang w:val="sr-RS"/>
              </w:rPr>
              <w:t>ИЗВЕШТАЈ О НАУЧНОЈ ЗАСНОВАНОСТИ ТЕМЕ ДОКТОРСКЕ ДИСЕРТАЦИЈЕ</w:t>
            </w:r>
          </w:p>
          <w:p>
            <w:pPr>
              <w:pStyle w:val="Normal"/>
              <w:jc w:val="center"/>
              <w:rPr>
                <w:rFonts w:eastAsia="TimesNewRomanPS-BoldMT;MS Mincho"/>
                <w:sz w:val="16"/>
                <w:szCs w:val="16"/>
                <w:lang w:val="sr-RS"/>
              </w:rPr>
            </w:pPr>
            <w:r>
              <w:rPr>
                <w:rFonts w:eastAsia="TimesNewRomanPS-BoldMT;MS Mincho"/>
                <w:sz w:val="16"/>
                <w:szCs w:val="16"/>
                <w:lang w:val="sr-RS"/>
              </w:rPr>
            </w:r>
          </w:p>
        </w:tc>
      </w:tr>
      <w:tr>
        <w:trPr>
          <w:trHeight w:val="170" w:hRule="atLeast"/>
        </w:trPr>
        <w:tc>
          <w:tcPr>
            <w:tcW w:w="10786"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sr-RS"/>
              </w:rPr>
            </w:pPr>
            <w:r>
              <w:rPr>
                <w:sz w:val="16"/>
                <w:szCs w:val="16"/>
                <w:lang w:val="sr-RS"/>
              </w:rPr>
            </w:r>
          </w:p>
        </w:tc>
      </w:tr>
      <w:tr>
        <w:trPr>
          <w:trHeight w:val="340" w:hRule="atLeast"/>
        </w:trPr>
        <w:tc>
          <w:tcPr>
            <w:tcW w:w="10786"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RS"/>
              </w:rPr>
            </w:pPr>
            <w:r>
              <w:rPr>
                <w:b/>
                <w:lang w:val="sr-R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Презиме, име једног родитеља и им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Алексић Миодраг Душан</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Датум и место рођењ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5. 8. 1988, Ниш</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sr-RS"/>
              </w:rPr>
            </w:pPr>
            <w:r>
              <w:rPr>
                <w:b/>
                <w:lang w:val="sr-RS"/>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sr-RS"/>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Новинарство</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ипломирани новинар</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2007.</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2011.</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8.80</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sr-RS"/>
              </w:rPr>
              <w:t>Мастер студије, 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sr-RS"/>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Новинарство</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астер журналист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2011.</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9.4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Комуникологија и новинарство</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Утицај Интернета на Српску православну цркву</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sr-RS"/>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едији и друштво</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2017.</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Остварен број ЕСПБ бодов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12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9.44</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RS"/>
              </w:rPr>
            </w:pPr>
            <w:r>
              <w:rPr>
                <w:rFonts w:eastAsia="TimesNewRomanPS-BoldMT;MS Mincho"/>
                <w:b/>
                <w:lang w:val="sr-R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sr-RS"/>
              </w:rPr>
            </w:pPr>
            <w:r>
              <w:rPr>
                <w:b/>
                <w:sz w:val="18"/>
                <w:szCs w:val="18"/>
                <w:lang w:val="sr-RS"/>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sr-RS"/>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sr-RS"/>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b/>
                <w:lang w:val="sr-RS"/>
              </w:rPr>
              <w:t>Aleksić, D</w:t>
            </w:r>
            <w:r>
              <w:rPr>
                <w:lang w:val="sr-RS"/>
              </w:rPr>
              <w:t xml:space="preserve">. &amp; Stamenković, I. (2019). Medijsko kreiranje konflikata u virtualnim zajednicama. </w:t>
            </w:r>
            <w:r>
              <w:rPr>
                <w:i/>
                <w:lang w:val="sr-RS"/>
              </w:rPr>
              <w:t>Društvene i humanističke studije</w:t>
            </w:r>
            <w:r>
              <w:rPr>
                <w:lang w:val="sr-RS"/>
              </w:rPr>
              <w:t>. Godina IV, Broj 1 (7). 289-308</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pPr>
            <w:r>
              <w:rPr>
                <w:lang w:val="sr-RS"/>
              </w:rPr>
              <w:t>Како примећују аутори, ако се узме у обзир популарност друштвених мрежа које представљају својеврсне виртуалне заједнице и које служе као важна платформа медијима у онлајн простору, мада се и саме могу посматрати као врста медија, јасне су могућности за стварање различитих трендова. Овакав концепт информисања засигурно је веома користан, али са собом носи и бројне опасности. Таква платформа, на пример, може бити злоупотребљена зарад привлачења што већег броја читалаца. То се посебно односи на земље бивше Југославије међу којима су бројна питања остала нерешена, што ствара подлогу за константну ревитализацију конфликата. Узевши о обзир не тако давно ратну прошлост Србије и Хрватске, за студију случаја узето је извештавање српских и хрватских најпопуларнијих онлајн медија о званичној посети председника Србије Александра Вучића Хрватској кроз квантитативно-квалитативну анализу садржаја са фокусом на медијску презентацију оног другог у погледу избора тема, наслова, начина извештавања и визуелне презентациј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sr-RS"/>
              </w:rPr>
            </w:pPr>
            <w:r>
              <w:rPr>
                <w:sz w:val="18"/>
                <w:szCs w:val="18"/>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b/>
                <w:lang w:val="sr-RS"/>
              </w:rPr>
              <w:t>Aleksić, D</w:t>
            </w:r>
            <w:r>
              <w:rPr>
                <w:lang w:val="sr-RS"/>
              </w:rPr>
              <w:t xml:space="preserve">. &amp; Stamenković, I. (2018). The Language of Media in the Digital Age. </w:t>
            </w:r>
            <w:r>
              <w:rPr>
                <w:i/>
                <w:lang w:val="sr-RS"/>
              </w:rPr>
              <w:t>Balkan Social Science Review</w:t>
            </w:r>
            <w:r>
              <w:rPr>
                <w:lang w:val="sr-RS"/>
              </w:rPr>
              <w:t>. Vol. 12, No 12. 101-113</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У раду аутори проучавају на који начин се медији прилагођавају захтевима модерног тржишта са фокусом на језик који се користи приликом пласирања медијских текстова. Полазећи од тога да, услед развоја информатичке технологије, медијски плурализам постаје све већи, па тако сваки медији покушава да својим специфичностима допре до публике, што се одражава и на језичку манифестацију. Како примећују аутори, овакав приступ доводи до ревизије класичне класификације новинарских жанрова, а информација се обликује коришћењем нових лингвистичких и стилских средстава која стварају језик нових медија. Како закључују аутори, иако дигитализација медија није нешто ново, прилагођавање на нове услове је процес који траје што резултира сталном променом правила новинарске професиј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sr-RS"/>
              </w:rPr>
            </w:pPr>
            <w:r>
              <w:rPr>
                <w:sz w:val="18"/>
                <w:szCs w:val="18"/>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sr-RS"/>
              </w:rPr>
            </w:pPr>
            <w:r>
              <w:rPr>
                <w:b/>
                <w:sz w:val="18"/>
                <w:szCs w:val="18"/>
                <w:u w:val="single"/>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sr-RS"/>
              </w:rPr>
              <w:t xml:space="preserve">Đukić, T. i </w:t>
            </w:r>
            <w:r>
              <w:rPr>
                <w:b/>
                <w:lang w:val="sr-RS"/>
              </w:rPr>
              <w:t>Aleksić, D.</w:t>
            </w:r>
            <w:r>
              <w:rPr>
                <w:lang w:val="sr-RS"/>
              </w:rPr>
              <w:t xml:space="preserve"> (2018). Medijsko obrazovanje i percepcija rodnih stereotipa u medijima. </w:t>
            </w:r>
            <w:r>
              <w:rPr>
                <w:i/>
                <w:lang w:val="sr-RS"/>
              </w:rPr>
              <w:t>Godišnjak za pedagogiju</w:t>
            </w:r>
            <w:r>
              <w:rPr>
                <w:lang w:val="sr-RS"/>
              </w:rPr>
              <w:t>, 3(1), 77–88.</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M52</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У раду аутори се баве испитивањем перцепције родних стереотипа у медијима код студената који су похађали програме медијске писмености, те компарирањем са студентима који то нису. Циљ истраживања био је испитати да ли постоји разлика у перцепцији родних стереотипа у медијима између ове две групе испитаника. Резултати спроведеног истраживања показали су да статистички значајна разлика у перцепцији родних стереотипа у медијима код студената који су похађали предмете који третирају медијску писменост и оних који то нису, постоји једино код интернализације родних стереотипа, односно да између ове две групе испитаника постоји значајна разлика у ставу да медији утичу на усвајање родних улог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sr-RS"/>
              </w:rPr>
            </w:pPr>
            <w:r>
              <w:rPr>
                <w:sz w:val="18"/>
                <w:szCs w:val="18"/>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sr-RS"/>
              </w:rPr>
            </w:pPr>
            <w:r>
              <w:rPr>
                <w:b/>
                <w:sz w:val="18"/>
                <w:szCs w:val="18"/>
                <w:u w:val="single"/>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sr-RS"/>
              </w:rPr>
              <w:t xml:space="preserve">Stamenković, I., Đukić, T., &amp; </w:t>
            </w:r>
            <w:r>
              <w:rPr>
                <w:b/>
                <w:lang w:val="sr-RS"/>
              </w:rPr>
              <w:t>Aleksić, D.</w:t>
            </w:r>
            <w:r>
              <w:rPr>
                <w:lang w:val="sr-RS"/>
              </w:rPr>
              <w:t xml:space="preserve"> (2018). The phenomenon of media multitasking in digital media era. </w:t>
            </w:r>
            <w:r>
              <w:rPr>
                <w:i/>
                <w:lang w:val="sr-RS"/>
              </w:rPr>
              <w:t>Facta Universitatis, Series: Teaching, Learning and Teacher Education</w:t>
            </w:r>
            <w:r>
              <w:rPr>
                <w:lang w:val="sr-RS"/>
              </w:rPr>
              <w:t>, Vol. 2, No. 1, 071-083.</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М5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У овом раду аутори се баве феноменом мултитаскинга, односно феноменом подељене пажње. Представљено је мање експлоративно истраживање спроведено међу студентима, о њиховој употреби медија и навикама које се  тичу  медијског  мултитаскинга. Један  од  најважнијих  налаза  јесте  да  је  главни  мотив  за  симултану  употребу медија жеља да се сазна и постигне што више за најкраћи временски период. Такође, на мотиве студената утиче сама чињеница да поседују више медија, као и навика и досада. Употреба више од једног медија истовремено најчешћа је у току дана, и медијски садржаји који у највећем броју случајева подстичу овакво понашање јесу реклам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sr-RS"/>
              </w:rPr>
            </w:pPr>
            <w:r>
              <w:rPr>
                <w:b/>
                <w:sz w:val="18"/>
                <w:szCs w:val="18"/>
                <w:u w:val="single"/>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sr-RS"/>
              </w:rPr>
              <w:t xml:space="preserve">Stamenković, I., Nikolić, M., &amp; </w:t>
            </w:r>
            <w:r>
              <w:rPr>
                <w:b/>
                <w:lang w:val="sr-RS"/>
              </w:rPr>
              <w:t>Aleksić, D.</w:t>
            </w:r>
            <w:r>
              <w:rPr>
                <w:lang w:val="sr-RS"/>
              </w:rPr>
              <w:t xml:space="preserve"> (2018). Online media as conflict generators. </w:t>
            </w:r>
            <w:r>
              <w:rPr>
                <w:i/>
                <w:lang w:val="sr-RS"/>
              </w:rPr>
              <w:t>Facta Universitatis, Series: Philosophy, Sociology, Psychology and History</w:t>
            </w:r>
            <w:r>
              <w:rPr>
                <w:lang w:val="sr-RS"/>
              </w:rPr>
              <w:t>, Vol. 17, No 1, 037-054.</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M52</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Аутори у овом раду истражују да ли и на који начин онлајн медији доприносе оживљавању ратних сукоба са простора бивше Југославије у савременим виртуалним заједницама. Истраживано је на који начин српски и хрватски онлајн медији извештавају о односу две државе из угла политичких односа, медијске презентације оног другог, као и колику улогу савремени медији имају у провоцирању нових конфликата. Квантитативно-квалитативном анализом садржаја анализирана је српска и хрватска верзија портала „24 сата“. У закључку се наводи да оба листа теже таблоидном и идеолошки обојеном извештавању бирајући теме које су деценијама тачка раздора између две државе попут религије, спорних историјских догађаја, спорта итд, што доприноси стварању већег јаза међу народима, стереотипизацији и креирању нових, медијски конструисаних, сукоб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sr-RS"/>
              </w:rPr>
            </w:pPr>
            <w:r>
              <w:rPr>
                <w:sz w:val="18"/>
                <w:szCs w:val="18"/>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sr-RS"/>
              </w:rPr>
            </w:pPr>
            <w:r>
              <w:rPr>
                <w:sz w:val="18"/>
                <w:szCs w:val="18"/>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6</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b/>
                <w:lang w:val="sr-RS"/>
              </w:rPr>
              <w:t>Aleksić, D.</w:t>
            </w:r>
            <w:r>
              <w:rPr>
                <w:lang w:val="sr-RS"/>
              </w:rPr>
              <w:t xml:space="preserve"> (2018). Mobilizatorska uloga lista Politika na početku Prvog balkanskog rata. </w:t>
            </w:r>
            <w:r>
              <w:rPr>
                <w:i/>
                <w:lang w:val="sr-RS"/>
              </w:rPr>
              <w:t>CM: Communication and Media</w:t>
            </w:r>
            <w:r>
              <w:rPr>
                <w:lang w:val="sr-RS"/>
              </w:rPr>
              <w:t>, Vol. 13, Br. 42, 57-78. doi:10.5937/comman13-16943</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У раду се, кроз анализу садржаја, испитује да ли је и на који начин дневни лист „Политика“ остварио мобилизаторску функцију  у  извештавању  на  почетку  Првог  балканског  рата  1912.  године,  имајући  у  виду његову популарност и утицај, као и чињеницу да је то био први ратни сукоб од њеног оснивања. Посебан фокус стављен је на пропагандне технике, као и језичко-стилска средства које је „Политика“ користила како би остварила утицај на читаоце. Анализа је показала да је, иако млади лист, „Политика“ спремно дочекала почетак рата и успешно остварила своју мобилизаторску улогу, што указује на значај и моћ медија у ратним околностим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lang w:val="sr-RS"/>
              </w:rPr>
            </w:pPr>
            <w:r>
              <w:rPr>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sr-RS"/>
              </w:rPr>
            </w:pPr>
            <w:r>
              <w:rPr>
                <w:sz w:val="18"/>
                <w:szCs w:val="18"/>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sr-RS"/>
              </w:rPr>
            </w:pPr>
            <w:r>
              <w:rPr>
                <w:sz w:val="18"/>
                <w:szCs w:val="18"/>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7</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b/>
                <w:lang w:val="sr-RS"/>
              </w:rPr>
              <w:t>Aleksić, D.</w:t>
            </w:r>
            <w:r>
              <w:rPr>
                <w:lang w:val="sr-RS"/>
              </w:rPr>
              <w:t xml:space="preserve"> &amp; Stojković Cvetković J. (2017). Virtuelni narativ u pripoveci moderne. </w:t>
            </w:r>
            <w:r>
              <w:rPr>
                <w:i/>
                <w:lang w:val="sr-RS"/>
              </w:rPr>
              <w:t>Medijski dijalozi, časopis za istraživanje medija i društva</w:t>
            </w:r>
            <w:r>
              <w:rPr>
                <w:lang w:val="sr-RS"/>
              </w:rPr>
              <w:t>, година X, бр. 27 - 28, 521 - 530.</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 xml:space="preserve">У овом раду аутори полазе од тога да је епоха српске модерне донела нова интересовања која се тичу субјективног стања човека. У овом добу јавља се и нови облик приповедања, виртуелни наратив, који ће, од стране наратолога, бити описан знатно касније и који је карактеристичан за доба постмодерне. Циљ истраживања је уочавање којим приповедним моделима (монолог, дијалог, опис) се виртуелни наратив предочава у приповеци Буња Вељка Петровића. У том смислу, од нарочитог значаја су истраживања когнитивних наратолога који су развили подврсте виртуелног наратива. Могућност исказивања виртуелног наратива различитим моделима упућује на интензитет приповедног потенцијала овог облика, који  је омогућио да се приповетка </w:t>
            </w:r>
            <w:r>
              <w:rPr>
                <w:i/>
                <w:lang w:val="sr-RS"/>
              </w:rPr>
              <w:t>Буња</w:t>
            </w:r>
            <w:r>
              <w:rPr>
                <w:lang w:val="sr-RS"/>
              </w:rPr>
              <w:t xml:space="preserve"> расветли са аспекта когнитивне наратологиј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lang w:val="sr-RS"/>
              </w:rPr>
            </w:pPr>
            <w:r>
              <w:rPr>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sr-RS"/>
              </w:rPr>
            </w:pPr>
            <w:r>
              <w:rPr>
                <w:sz w:val="18"/>
                <w:szCs w:val="18"/>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b/>
                <w:b/>
                <w:sz w:val="18"/>
                <w:szCs w:val="18"/>
                <w:u w:val="single"/>
                <w:lang w:val="sr-RS"/>
              </w:rPr>
            </w:pPr>
            <w:r>
              <w:rPr>
                <w:b/>
                <w:sz w:val="18"/>
                <w:szCs w:val="18"/>
                <w:u w:val="single"/>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8</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b/>
                <w:lang w:val="sr-RS"/>
              </w:rPr>
              <w:t>Алексић, Д.</w:t>
            </w:r>
            <w:r>
              <w:rPr>
                <w:lang w:val="sr-RS"/>
              </w:rPr>
              <w:t xml:space="preserve"> (2017). Феминистичко читање комедије </w:t>
            </w:r>
            <w:r>
              <w:rPr>
                <w:i/>
                <w:lang w:val="sr-RS"/>
              </w:rPr>
              <w:t>Ујеж</w:t>
            </w:r>
            <w:r>
              <w:rPr>
                <w:lang w:val="sr-RS"/>
              </w:rPr>
              <w:t xml:space="preserve"> Бранислава Нушића. У: Г. Ђигић (ур.) Језик и књижевност у глобалном друштву, Зборник радова. (стр. 187-200). Ниш: Филозофски факултет. УДК 821.163.41.09-2, ISBN 978-86-7379-463-1, COBISS.SR-ID 251811084.</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М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 xml:space="preserve">У раду је анализирана комедија </w:t>
            </w:r>
            <w:r>
              <w:rPr>
                <w:i/>
                <w:lang w:val="sr-RS"/>
              </w:rPr>
              <w:t>Ујеж</w:t>
            </w:r>
            <w:r>
              <w:rPr>
                <w:lang w:val="sr-RS"/>
              </w:rPr>
              <w:t xml:space="preserve"> Бранислава Нушића из 1935. године из угла савремених феминистичких теорија. Направљена је паралела између савремених феминистичких тенденција и одлика социполотичког феминизма који се развијао у време Нушићевог стваралаштва. Савремене теоретичарке, попут Џудит Батлер, сматрају да се род не може посматрати независно од друштвеног и политичког контекста, односно да проблеми жена нису исти у сваком друштву. Због тога су у обзир узете и друштвено-историјске околности у којима је ово дело настало, као и Нушићев специфичан сатирчни приступ када је реч о посматрању и описивању различитих друштвених појава. С друге стране, примена савремених теорија пружа нам нови поглед на статус и улогу жена у међуратном Београду.</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lang w:val="sr-RS"/>
              </w:rPr>
            </w:pPr>
            <w:r>
              <w:rPr>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b/>
                <w:b/>
                <w:sz w:val="18"/>
                <w:szCs w:val="18"/>
                <w:u w:val="single"/>
                <w:lang w:val="sr-RS"/>
              </w:rPr>
            </w:pPr>
            <w:r>
              <w:rPr>
                <w:b/>
                <w:sz w:val="18"/>
                <w:szCs w:val="18"/>
                <w:u w:val="single"/>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9</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sr-RS"/>
              </w:rPr>
              <w:t xml:space="preserve">Петковић, В. &amp; </w:t>
            </w:r>
            <w:r>
              <w:rPr>
                <w:b/>
                <w:lang w:val="sr-RS"/>
              </w:rPr>
              <w:t>Алексић, Д.</w:t>
            </w:r>
            <w:r>
              <w:rPr>
                <w:lang w:val="sr-RS"/>
              </w:rPr>
              <w:t xml:space="preserve"> (2016). Улога студентских медија у професионализацији новинарске струке и развоју критичког мишљења - Студија случаја: Студентски дневни лист. У: Б. Димитријевић и Г. Ђигић (ур.) Друштвене науке и савремени свет, Зборник радова. (стр. 577-592) Ниш: Филозофски факултет. УДК 316.774:004.738.5 004.738.5:070 316.776.33-057.87, ISBN 978-86-7379-429-7, COBISS.SR-ID 227295500.</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М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У овом раду аутори испитују колико медијско образовање утиче на креирање медијских садржаја у савременим условима, имајући у виду експанзију интернета, развој грађанског новинарства и немогућност контролисања садржаја који се пласирају онлајн, што може довести до банализације, таблоидизације и кршења етичких норми. У раду је детаљно анализиран интернет портал Студентског дневног листа, који су основали студенти новинарства Филозофског факултета у Нишу, а који је намењен свим студентима Нишког универзитета. Аутори закључују да је похвално то што овај медиј нема елементе таблоида, поштују се принципи новинарске етике и студенти се труде да на најбољи начин примене теоријско знање, посебно из области онлајн новинарств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lang w:val="sr-RS"/>
              </w:rPr>
            </w:pPr>
            <w:r>
              <w:rPr>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sr-RS"/>
              </w:rPr>
            </w:pPr>
            <w:r>
              <w:rPr>
                <w:sz w:val="18"/>
                <w:szCs w:val="18"/>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sr-RS"/>
              </w:rPr>
            </w:pPr>
            <w:r>
              <w:rPr>
                <w:sz w:val="18"/>
                <w:szCs w:val="18"/>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10</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b/>
                <w:lang w:val="sr-RS"/>
              </w:rPr>
              <w:t>Алексић, Д.</w:t>
            </w:r>
            <w:r>
              <w:rPr>
                <w:lang w:val="sr-RS"/>
              </w:rPr>
              <w:t xml:space="preserve"> (2013). Утицај интернета на Српску православну цркву – Студија случаја: Званични сајт Српске православне цркве. У: Бојана Димитријевић и ур. одбор (ур.) Знање и корист, Зборник радова. (стр. 408-421). Ниш: Филозофски факултет. УДК 004.738.5:271.22 (497.11), ISBN 978-86-7379-301-6, COBISS.SR-ID 202540044.</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М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sr-RS"/>
              </w:rPr>
            </w:pPr>
            <w:r>
              <w:rPr>
                <w:lang w:val="sr-RS"/>
              </w:rPr>
              <w:t>У раду аутор детаљно анализира званични сајт Српске православне цркве. Овим питањем се бави како би испитао на који начин се СПЦ, као највећа религијска организација у Србији, прилагођава савременим технологијама имајући у виду друштвено-историјски контекст у коме је Црква деловала. Анализирано је неколико аспеката сајта: Изглед и функционалност, врста садржаја који се објављује, колико се често сајт ажурира, језик и стил који се користе приликом писања текстова, као и колика је посећеност и каква је повезаност са друштвеним мрежама. Аутор закључује да је похвално што СПЦ користи интернет за преношење својих порука и што је схватила колики потенцијал интернет има, али сматра да је потребно додатно порадити на дизајну и увођењу нових функција (попут коментарисања садржаја, боље интеграције са друштвеним мрежама и сл.).</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i/>
                <w:i/>
                <w:lang w:val="sr-RS"/>
              </w:rPr>
            </w:pPr>
            <w:r>
              <w:rPr>
                <w:i/>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sr-RS"/>
              </w:rPr>
            </w:pPr>
            <w:r>
              <w:rPr>
                <w:sz w:val="18"/>
                <w:szCs w:val="18"/>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sr-RS"/>
              </w:rPr>
            </w:pPr>
            <w:r>
              <w:rPr>
                <w:sz w:val="18"/>
                <w:szCs w:val="18"/>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1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sr-RS"/>
              </w:rPr>
              <w:t xml:space="preserve">Обрадовић, Н. &amp; </w:t>
            </w:r>
            <w:r>
              <w:rPr>
                <w:b/>
                <w:lang w:val="sr-RS"/>
              </w:rPr>
              <w:t>Алексић, Д.</w:t>
            </w:r>
            <w:r>
              <w:rPr>
                <w:lang w:val="sr-RS"/>
              </w:rPr>
              <w:t xml:space="preserve"> (2013). Утицај интернета на Српску православну цркву – Студија случаја Епархија нишка. У: В. Милисављевић (ур.) Наука и традиција, Зборник радова, књига 7, том 2/1. (стр. 433-470) Пале: Филозофски факултет. DOI 10.7251/NSFF1301433O</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М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sr-RS"/>
              </w:rPr>
            </w:pPr>
            <w:r>
              <w:rPr>
                <w:lang w:val="sr-RS"/>
              </w:rPr>
              <w:t>У раду је анализиран сајт локалне Епархије нишке са циљем да се испита однос локалних епархија највеће религијске заједнице у Србији према интернету. Аутори примећују да је сајт прегледан, лак за сналажење и богат православним мотивима. Текстови који су директно везани за дешавања у Епархији редовно се ажурирају, писани су у форми вести или извештаја, тако да су свима разумљиви. Међутим, истиче се и да презентација није завршена, па многи линкови воде ка страницама где осим наслова нема ничега. Епархија нишка поседује и званичне канале на друштвеним мрежама фејсбук, твитер и јутјуб  који се редовно ажурирају, што је показатељ да и црквени званичници прате развој модерних технологиј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i/>
                <w:i/>
                <w:lang w:val="sr-RS"/>
              </w:rPr>
            </w:pPr>
            <w:r>
              <w:rPr>
                <w:i/>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sr-RS"/>
              </w:rPr>
            </w:pPr>
            <w:r>
              <w:rPr>
                <w:sz w:val="18"/>
                <w:szCs w:val="18"/>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sr-RS"/>
              </w:rPr>
            </w:pPr>
            <w:r>
              <w:rPr>
                <w:sz w:val="18"/>
                <w:szCs w:val="18"/>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1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sr-RS"/>
              </w:rPr>
              <w:t xml:space="preserve">Вујовић, М., Обрадовић, Н. &amp; </w:t>
            </w:r>
            <w:r>
              <w:rPr>
                <w:b/>
                <w:lang w:val="sr-RS"/>
              </w:rPr>
              <w:t>Алексић, Д.</w:t>
            </w:r>
            <w:r>
              <w:rPr>
                <w:lang w:val="sr-RS"/>
              </w:rPr>
              <w:t xml:space="preserve"> (2013). Системи вредности у извештавању о суседима у дневним новинама Курир и Народне новине. У: Б. Мишић Илић и В. Лопичић (ур.) Језик, књижевност, вредности: Језичка истраживања, Зборник радова. (стр. 527-538). Ниш: Филозофски факултет. УДК 070 KURIR: 811.163.41'42''2011/2012'' 070 NARODNE NOVINE: 811.163.41'42"2011/2012" ISBN 978-86-7379-278-1, COBISS.SR-ID 198116620.</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М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sr-RS"/>
              </w:rPr>
            </w:pPr>
            <w:r>
              <w:rPr>
                <w:lang w:val="sr-RS"/>
              </w:rPr>
              <w:t>У раду аутори се баве системима вредности који се успостављају у Србији кроз језик и извештавање у дневној штампи о земљама у окружењу. Када је реч о резултатима, аутори посебно истичу да се у великом броју случајева текстови везани за дешавања у државама бивше Југославије често не одвајају од дешавања у Србији. Најзаступљеније теме биле су: криминал, ратни злочини, политичка дешавања са израженим негативним ставом субјекта према објекту, што показује јасну матрицу по којој се у медијима формирају системи вредности на балканском простору. Иако је у највећем броју случајева став новинара према одређеном дешавању био неутралан, аутори примећују да се тежи кратким фактографским формама и да изостају аналитички текстов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i/>
                <w:i/>
                <w:lang w:val="sr-RS"/>
              </w:rPr>
            </w:pPr>
            <w:r>
              <w:rPr>
                <w:i/>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sr-RS"/>
              </w:rPr>
            </w:pPr>
            <w:r>
              <w:rPr>
                <w:sz w:val="18"/>
                <w:szCs w:val="18"/>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sr-RS"/>
              </w:rPr>
            </w:pPr>
            <w:r>
              <w:rPr>
                <w:sz w:val="18"/>
                <w:szCs w:val="18"/>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1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b/>
                <w:lang w:val="sr-RS"/>
              </w:rPr>
              <w:t>Dušan Aleksić</w:t>
            </w:r>
            <w:r>
              <w:rPr>
                <w:lang w:val="sr-RS"/>
              </w:rPr>
              <w:t>, Neven Obradović, Ana Šurdilović (2011) „Media reporting about the region in Serbian newspapers Kurir and Narodne novine“ u Dubravka Valić Nedeljković (ur.) Mostovi medijskog obrazovanja, Zbornik radova, Novi Sad: Filozofski fakultet, 75-86. ISBN 978-86-6065- 082-7, COBISS.SR-ID 267022855.</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М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sr-RS"/>
              </w:rPr>
            </w:pPr>
            <w:r>
              <w:rPr>
                <w:lang w:val="sr-RS"/>
              </w:rPr>
              <w:t>У раду аутори истражују на који начин медији у Србији извештавају о земљама у региону, посебно о оним републикама које су некада чиниле Југославију имајући у виду ратну прошлост. Аутори су дошли до податка да су у 90% случајева заступљене фактографске форме (вест и извештај). Аналитичких текстова готово да нема, док текстова који спадају у домен истраживачког новинарства нема уопште. Најчешће се писало о Хрватској и Босни и Херцеговини, што ауторе не изненађује, јер је Србија са овим државама током распада бивше Југославије имала највише сукоба, а и данас владају специфични политички односи. Између осталог се закључује да недостатак аналитичких текстова, али и текстова о културној, економској, спортској и другим видовима сарадње не помажу нормализацији односа међу овим државама у чему медији имају кључну улогу.</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sr-RS"/>
              </w:rPr>
            </w:pPr>
            <w:r>
              <w:rPr>
                <w:i/>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RS"/>
              </w:rPr>
            </w:pPr>
            <w:r>
              <w:rPr>
                <w:sz w:val="18"/>
                <w:szCs w:val="18"/>
                <w:lang w:val="sr-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sr-RS"/>
              </w:rPr>
            </w:pPr>
            <w:r>
              <w:rPr>
                <w:sz w:val="18"/>
                <w:szCs w:val="18"/>
                <w:lang w:val="sr-RS"/>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sr-RS"/>
              </w:rPr>
            </w:pPr>
            <w:r>
              <w:rPr>
                <w:rFonts w:eastAsia="TimesNewRomanPS-BoldMT;MS Mincho"/>
                <w:b/>
                <w:sz w:val="22"/>
                <w:szCs w:val="22"/>
                <w:lang w:val="sr-RS"/>
              </w:rPr>
              <w:t>ИСПУЊЕНОСТ УСЛОВА КАНДИДАТА ЗА ПОДНОШЕЊЕ ЗАХТЕВА ЗА ОДОБРАВАЊЕ ТЕМЕ</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sr-RS"/>
              </w:rPr>
              <w:t>Кандидат испуњава услове предвиђене Законом о високом образовању, Статутом Универзитета и Статутом Факултета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sr-RS"/>
              </w:rPr>
            </w:pPr>
            <w:r>
              <w:rPr>
                <w:b/>
                <w:sz w:val="20"/>
                <w:szCs w:val="20"/>
                <w:u w:val="single"/>
                <w:lang w:val="sr-RS"/>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sr-RS"/>
              </w:rPr>
            </w:pPr>
            <w:r>
              <w:rPr>
                <w:b/>
                <w:sz w:val="20"/>
                <w:szCs w:val="20"/>
                <w:lang w:val="sr-RS"/>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sr-RS"/>
              </w:rPr>
              <w:t xml:space="preserve">Кандидат је у претходном периоду положио све испите и испунио обавезе предвиђене програмом докторских студија. Осим тога, објавио је и значајан број радова у релевантним часописима и зборницима из уже научне области којој припада и пријављена тема докторске дисертације, чиме је испунио све законске, формалне и суштинске услове да приступи изради дисертације.   </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sr-RS"/>
              </w:rPr>
            </w:pPr>
            <w:r>
              <w:rPr>
                <w:rFonts w:eastAsia="TimesNewRomanPS-BoldMT;MS Mincho"/>
                <w:b/>
                <w:sz w:val="22"/>
                <w:szCs w:val="22"/>
                <w:lang w:val="sr-R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sr-RS"/>
              </w:rPr>
            </w:pPr>
            <w:r>
              <w:rPr>
                <w:rFonts w:eastAsia="TimesNewRomanPS-BoldMT;MS Mincho"/>
                <w:sz w:val="18"/>
                <w:szCs w:val="18"/>
                <w:lang w:val="sr-RS"/>
              </w:rPr>
              <w:t>Име и презиме,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RS"/>
              </w:rPr>
            </w:pPr>
            <w:r>
              <w:rPr>
                <w:lang w:val="sr-RS"/>
              </w:rPr>
              <w:t>Татјана Вулић, редов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sr-RS"/>
              </w:rPr>
            </w:pPr>
            <w:r>
              <w:rPr>
                <w:rFonts w:eastAsia="TimesNewRomanPS-BoldMT;MS Mincho"/>
                <w:sz w:val="18"/>
                <w:szCs w:val="18"/>
                <w:lang w:val="sr-RS"/>
              </w:rPr>
              <w:t>Ужа научна област за коју је изабран у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RS"/>
              </w:rPr>
            </w:pPr>
            <w:r>
              <w:rPr>
                <w:lang w:val="sr-RS"/>
              </w:rPr>
              <w:t>Комуникологија, језик и студије мед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sr-RS"/>
              </w:rPr>
            </w:pPr>
            <w:r>
              <w:rPr>
                <w:rFonts w:eastAsia="TimesNewRomanPS-BoldMT;MS Mincho"/>
                <w:sz w:val="18"/>
                <w:szCs w:val="18"/>
                <w:lang w:val="sr-RS"/>
              </w:rPr>
              <w:t>Датум избор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RS"/>
              </w:rPr>
            </w:pPr>
            <w:r>
              <w:rPr>
                <w:lang w:val="sr-RS"/>
              </w:rPr>
              <w:t>11. 7. 2018.</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RS"/>
              </w:rPr>
            </w:pPr>
            <w:r>
              <w:rPr>
                <w:sz w:val="18"/>
                <w:szCs w:val="18"/>
                <w:lang w:val="sr-RS"/>
              </w:rPr>
              <w:t>Установа у којој је запослен</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RS"/>
              </w:rPr>
            </w:pPr>
            <w:r>
              <w:rPr>
                <w:lang w:val="sr-RS"/>
              </w:rPr>
              <w:t>Филозофски факултет Универзитета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RS"/>
              </w:rPr>
            </w:pPr>
            <w:r>
              <w:rPr>
                <w:rFonts w:eastAsia="TimesNewRomanPS-BoldMT;MS Mincho"/>
                <w:sz w:val="18"/>
                <w:szCs w:val="18"/>
                <w:lang w:val="sr-RS"/>
              </w:rPr>
              <w:t>Е-пошт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RS"/>
              </w:rPr>
            </w:pPr>
            <w:r>
              <w:rPr>
                <w:lang w:val="sr-RS"/>
              </w:rPr>
              <w:t>tatjana.vulic@filfak.ni.ac.rs</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20"/>
                <w:szCs w:val="20"/>
                <w:lang w:val="sr-RS"/>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sr-RS"/>
              </w:rPr>
            </w:pPr>
            <w:r>
              <w:rPr>
                <w:b/>
                <w:sz w:val="18"/>
                <w:szCs w:val="18"/>
                <w:lang w:val="sr-RS"/>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sr-RS"/>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sr-RS"/>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b/>
                <w:lang w:val="sr-RS"/>
              </w:rPr>
              <w:t>Вулић Татјана</w:t>
            </w:r>
            <w:r>
              <w:rPr>
                <w:lang w:val="sr-RS"/>
              </w:rPr>
              <w:t xml:space="preserve"> (2013) „Документарност „Политике“ у време балканских ратова“, 070(497.11) Политика:94(497)*1912/1913*, стр. 253-271, у Међународном тематском зборнику Први балкански рат 1912/1913.године: друштвени и цивилизацијски смисао (Поводом стогодишњице ослобођења Старе Србије и Македоније 1012), Књига II, Уредник издања проф. др Александар Растовић, Ниш, 2013, ISBN 978-86-7379-290-3 COBISS.SR-ID 199654412</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М1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lang w:val="sr-RS"/>
              </w:rPr>
              <w:t xml:space="preserve">Јевтовић Зоран и </w:t>
            </w:r>
            <w:r>
              <w:rPr>
                <w:b/>
                <w:lang w:val="sr-RS"/>
              </w:rPr>
              <w:t>Вулић Татјана</w:t>
            </w:r>
            <w:r>
              <w:rPr>
                <w:lang w:val="sr-RS"/>
              </w:rPr>
              <w:t xml:space="preserve"> (2018) Јавно мњење и одлике медијског дискурса у социолошком прегледу,DOI:10.5937/socpreg52-16797, стр. часопис Социолошки преглед вол. LII (2018),бр.1, Online First Јануар-Март, 2018.</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M 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sr-RS"/>
              </w:rPr>
              <w:t xml:space="preserve">Кошарац Р.Б., </w:t>
            </w:r>
            <w:r>
              <w:rPr>
                <w:b/>
                <w:lang w:val="sr-RS"/>
              </w:rPr>
              <w:t>Вулич М.Т.</w:t>
            </w:r>
            <w:r>
              <w:rPr>
                <w:lang w:val="sr-RS"/>
              </w:rPr>
              <w:t xml:space="preserve">, Анджелкович М. (2018) „Установки студентов Сербии и Республики Србскои о современнои России“ , стр. 158-161, Социологические исследованија, No 7, DOI: 10.31857/SO13216250000174-4, </w:t>
            </w:r>
            <w:hyperlink r:id="rId2">
              <w:r>
                <w:rPr>
                  <w:rStyle w:val="InternetLink"/>
                  <w:lang w:val="sr-RS"/>
                </w:rPr>
                <w:t>http://www.isras.ru/index.php?page_id=2624&amp;jn=socis&amp;jn=socis&amp;jid=7260</w:t>
              </w:r>
            </w:hyperlink>
            <w:r>
              <w:rPr>
                <w:lang w:val="sr-RS"/>
              </w:rPr>
              <w:t xml:space="preserve"> (Напомена: Часопис се налази на Томсон Ројтерс листи:</w:t>
            </w:r>
            <w:r>
              <w:rPr/>
              <w:t xml:space="preserve"> </w:t>
            </w:r>
            <w:hyperlink r:id="rId3">
              <w:r>
                <w:rPr>
                  <w:rStyle w:val="InternetLink"/>
                  <w:lang w:val="sr-RS"/>
                </w:rPr>
                <w:t>http://ipscience-help.thomsonreuters.com/incitesLiveESI/ESIGroup/overviewESI/esiJournalsList.html</w:t>
              </w:r>
            </w:hyperlink>
            <w:r>
              <w:rPr>
                <w:lang w:val="sr-RS"/>
              </w:rPr>
              <w:t xml:space="preserve">   Импакт фактор (2017. година): 0.569)</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M 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b/>
                <w:lang w:val="sr-RS"/>
              </w:rPr>
              <w:t>Вулић Татјана</w:t>
            </w:r>
            <w:r>
              <w:rPr>
                <w:lang w:val="sr-RS"/>
              </w:rPr>
              <w:t>, Павловић Драгана: „Дописништва као темељ информативног програма телевизије“, Теме 35 часопис за друштвене науке , бр. 4 (2011) UDK: 316.774:070.39, стр. 1735- 1753, Ниш</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M 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b/>
                <w:lang w:val="sr-RS"/>
              </w:rPr>
              <w:t>Вулић Татјана</w:t>
            </w:r>
            <w:r>
              <w:rPr>
                <w:lang w:val="sr-RS"/>
              </w:rPr>
              <w:t>:  Стандардизовање коментара у српској штампи – анализа садржаја и форме коментара у листовима „Јавност“, „Глас Јавности“ и „Ослобођење“ УДК 070.1(497.11 Крагујевац) „18“, стр. 245 – 266, Наслеђе , часопис за књижевност, језик, уметност и културу, ISSN 1820 – 1768, година VIII, број 17/ 2011</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M 51</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sr-RS"/>
              </w:rPr>
            </w:pPr>
            <w:r>
              <w:rPr>
                <w:b/>
                <w:sz w:val="18"/>
                <w:szCs w:val="18"/>
                <w:lang w:val="sr-R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b/>
                <w:sz w:val="18"/>
                <w:szCs w:val="18"/>
                <w:lang w:val="sr-RS"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RS" w:eastAsia="sr-Latn-RS"/>
              </w:rPr>
            </w:pPr>
            <w:r>
              <w:rPr>
                <w:b/>
                <w:sz w:val="18"/>
                <w:szCs w:val="18"/>
                <w:lang w:val="sr-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RS" w:eastAsia="sr-Latn-RS"/>
              </w:rPr>
            </w:pPr>
            <w:r>
              <w:rPr>
                <w:b/>
                <w:sz w:val="18"/>
                <w:szCs w:val="18"/>
                <w:lang w:val="sr-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sr-RS"/>
              </w:rPr>
            </w:pPr>
            <w:r>
              <w:rPr>
                <w:b/>
                <w:sz w:val="18"/>
                <w:szCs w:val="18"/>
                <w:lang w:val="sr-RS" w:eastAsia="sr-Latn-RS"/>
              </w:rPr>
              <w:t>Датум одбра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1.</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pacing w:before="0" w:after="0"/>
              <w:jc w:val="both"/>
              <w:rPr>
                <w:lang w:val="sr-RS" w:eastAsia="sr-Latn-RS"/>
              </w:rPr>
            </w:pPr>
            <w:r>
              <w:rPr>
                <w:lang w:val="sr-RS"/>
              </w:rPr>
              <w:t>Ивана Марков-Чикић  „Улога и значај телевизијског програма у образовању деце и младих“,  Филозофски  факултет Универзитет у Нишу.</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pacing w:before="0" w:after="0"/>
              <w:jc w:val="both"/>
              <w:rPr>
                <w:lang w:val="sr-RS" w:eastAsia="sr-Latn-RS"/>
              </w:rPr>
            </w:pPr>
            <w:r>
              <w:rPr>
                <w:lang w:val="sr-RS"/>
              </w:rPr>
              <w:t>24. 10. 2012.</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both"/>
              <w:rPr/>
            </w:pPr>
            <w:r>
              <w:rPr>
                <w:lang w:val="sr-RS" w:eastAsia="sr-Latn-RS"/>
              </w:rPr>
              <w:t> </w:t>
            </w:r>
            <w:r>
              <w:rPr>
                <w:lang w:val="sr-RS" w:eastAsia="sr-Latn-RS"/>
              </w:rPr>
              <w:t>29.10. 201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2.</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RS" w:eastAsia="sr-Latn-RS"/>
              </w:rPr>
            </w:pPr>
            <w:r>
              <w:rPr>
                <w:b/>
                <w:sz w:val="18"/>
                <w:szCs w:val="18"/>
                <w:lang w:val="sr-R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RS" w:eastAsia="sr-Latn-RS"/>
              </w:rPr>
            </w:pPr>
            <w:r>
              <w:rPr>
                <w:b/>
                <w:sz w:val="18"/>
                <w:szCs w:val="18"/>
                <w:lang w:val="sr-R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sr-RS" w:eastAsia="sr-Latn-RS"/>
              </w:rPr>
            </w:pPr>
            <w:r>
              <w:rPr>
                <w:b/>
                <w:sz w:val="18"/>
                <w:szCs w:val="18"/>
                <w:lang w:val="sr-RS"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3.</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RS" w:eastAsia="sr-Latn-RS"/>
              </w:rPr>
            </w:pPr>
            <w:r>
              <w:rPr>
                <w:b/>
                <w:sz w:val="18"/>
                <w:szCs w:val="18"/>
                <w:lang w:val="sr-R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RS" w:eastAsia="sr-Latn-RS"/>
              </w:rPr>
            </w:pPr>
            <w:r>
              <w:rPr>
                <w:b/>
                <w:sz w:val="18"/>
                <w:szCs w:val="18"/>
                <w:lang w:val="sr-R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sr-RS" w:eastAsia="sr-Latn-RS"/>
              </w:rPr>
            </w:pPr>
            <w:r>
              <w:rPr>
                <w:b/>
                <w:sz w:val="18"/>
                <w:szCs w:val="18"/>
                <w:lang w:val="sr-RS"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4.</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RS" w:eastAsia="sr-Latn-RS"/>
              </w:rPr>
            </w:pPr>
            <w:r>
              <w:rPr>
                <w:b/>
                <w:sz w:val="18"/>
                <w:szCs w:val="18"/>
                <w:lang w:val="sr-R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RS" w:eastAsia="sr-Latn-RS"/>
              </w:rPr>
            </w:pPr>
            <w:r>
              <w:rPr>
                <w:b/>
                <w:sz w:val="18"/>
                <w:szCs w:val="18"/>
                <w:lang w:val="sr-R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sr-RS" w:eastAsia="sr-Latn-RS"/>
              </w:rPr>
            </w:pPr>
            <w:r>
              <w:rPr>
                <w:b/>
                <w:sz w:val="18"/>
                <w:szCs w:val="18"/>
                <w:lang w:val="sr-RS" w:eastAsia="sr-Latn-RS"/>
              </w:rPr>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sr-RS"/>
              </w:rPr>
              <w:t>Ментор испуњава услове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sr-RS"/>
              </w:rPr>
            </w:pPr>
            <w:r>
              <w:rPr>
                <w:b/>
                <w:sz w:val="20"/>
                <w:szCs w:val="20"/>
                <w:u w:val="single"/>
                <w:lang w:val="sr-RS"/>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sr-RS"/>
              </w:rPr>
            </w:pPr>
            <w:r>
              <w:rPr>
                <w:b/>
                <w:sz w:val="20"/>
                <w:szCs w:val="20"/>
                <w:lang w:val="sr-RS"/>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sr-RS"/>
              </w:rPr>
              <w:t>Проф. др Татјана Вулић има звање редовног професора за ужу научну област Комуникологија, језик и студије медија којој припада и пријављена тема докторске дисертације. Такође, проф. др Вулић је објавила и значајан број радова из ове области у часописима и зборницима који, у складу са Статутом Универзитета, Факултета и Законом о високом образовању, јесу у категорији прописаној за одобрење менторства. Тиме проф. др Татјана Вулић испуњава све законске, формалне и суштинске услове да буде ментор у изради ове докторске дисертациј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sr-RS"/>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rFonts w:eastAsia="TimesNewRomanPS-BoldMT;MS Mincho"/>
                <w:sz w:val="18"/>
                <w:szCs w:val="18"/>
                <w:lang w:val="sr-RS"/>
              </w:rPr>
              <w:t>Предлог наслова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 xml:space="preserve">Извештавање листа </w:t>
            </w:r>
            <w:r>
              <w:rPr>
                <w:i/>
                <w:lang w:val="sr-RS"/>
              </w:rPr>
              <w:t xml:space="preserve">Политика </w:t>
            </w:r>
            <w:r>
              <w:rPr>
                <w:lang w:val="sr-RS"/>
              </w:rPr>
              <w:t>у време Првог балканског рата (Октобар 1912 – Мај 19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RS"/>
              </w:rPr>
            </w:pPr>
            <w:r>
              <w:rPr>
                <w:rFonts w:eastAsia="TimesNewRomanPS-BoldMT;MS Mincho"/>
                <w:sz w:val="18"/>
                <w:szCs w:val="18"/>
                <w:lang w:val="sr-RS"/>
              </w:rPr>
              <w:t>Научно пољ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RS"/>
              </w:rPr>
            </w:pPr>
            <w:r>
              <w:rPr>
                <w:rFonts w:eastAsia="TimesNewRomanPS-BoldMT;MS Mincho"/>
                <w:sz w:val="18"/>
                <w:szCs w:val="18"/>
                <w:lang w:val="sr-R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Културолошке науке и комуник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RS"/>
              </w:rPr>
            </w:pPr>
            <w:r>
              <w:rPr>
                <w:rFonts w:eastAsia="TimesNewRomanPS-BoldMT;MS Mincho"/>
                <w:sz w:val="18"/>
                <w:szCs w:val="18"/>
                <w:lang w:val="sr-RS"/>
              </w:rPr>
              <w:t>Ужа 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sr-RS"/>
              </w:rPr>
              <w:t>Комуникологија, језик и студије мед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RS"/>
              </w:rPr>
            </w:pPr>
            <w:r>
              <w:rPr>
                <w:rFonts w:eastAsia="TimesNewRomanPS-BoldMT;MS Mincho"/>
                <w:sz w:val="18"/>
                <w:szCs w:val="18"/>
                <w:lang w:val="sr-RS"/>
              </w:rPr>
              <w:t>Научна дисципли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Комуникологиј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RS"/>
              </w:rPr>
            </w:pPr>
            <w:r>
              <w:rPr>
                <w:rFonts w:eastAsia="TimesNewRomanPS-BoldMT;MS Mincho"/>
                <w:lang w:val="sr-RS"/>
              </w:rPr>
              <w:t>1.</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sr-RS"/>
              </w:rPr>
            </w:pPr>
            <w:r>
              <w:rPr>
                <w:lang w:val="sr-RS"/>
              </w:rPr>
              <w:t xml:space="preserve">Предмет научног истраживања </w:t>
            </w:r>
            <w:r>
              <w:rPr>
                <w:i/>
                <w:color w:val="808080"/>
                <w:sz w:val="18"/>
                <w:szCs w:val="18"/>
                <w:lang w:val="sr-RS"/>
              </w:rPr>
              <w:t>(до 8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pPr>
            <w:r>
              <w:rPr>
                <w:lang w:val="sr-RS"/>
              </w:rPr>
              <w:t xml:space="preserve">Предмет ове дисертације јесте извештавање београдског дневног листа </w:t>
            </w:r>
            <w:r>
              <w:rPr>
                <w:i/>
                <w:lang w:val="sr-RS"/>
              </w:rPr>
              <w:t xml:space="preserve">Политика </w:t>
            </w:r>
            <w:r>
              <w:rPr>
                <w:lang w:val="sr-RS"/>
              </w:rPr>
              <w:t xml:space="preserve">о Првом балканском рату, што је са научног становишта значајно са више аспеката, пре свега из угла историје новинарства, затим теорије жанрова, комуникологије и новинарства, као и пропагандних техника и језичко-стилских средстава коришћених у домаћим медијима. Развој штампе у Србији био је јако специфичан. Иако је већ у 15. веку постојала штампарија на Цетињу, политичка штампа на овом подручју заживела је знатно касније у односу на остатак Европе, што је било условљено неповољним историјским и политичким околностима. Те околности су, између осталог, подразумевале живот под окупацијом страних сила, отежано штампање публикација на српском језику које се често, у отежаним околностима, штампале у другим земљама. Ситуација се није значајно променила ни после стицања независности 1878. године, делом због цензуре, мада не треба занемарити и финансијске потешкоће које су биле карактеристичне за то доба. Услови за покретање либералне штампе стварају се тек 1903. године када је срушен обреновићевски режим који се за слободу штампе залагао само декларативно. Тек је Закон о штампи 1904. године омогућио почетак успона политичке штампе у Србији. У таквој друштвеној и политичкој клими на тржишту се појављује и дневни лист </w:t>
            </w:r>
            <w:r>
              <w:rPr>
                <w:i/>
                <w:lang w:val="sr-RS"/>
              </w:rPr>
              <w:t>Политика</w:t>
            </w:r>
            <w:r>
              <w:rPr>
                <w:lang w:val="sr-RS"/>
              </w:rPr>
              <w:t xml:space="preserve">, који се убрзо издваја од конкуренције како због графичког дизајна, избора тема, стила писања текстова, прихватљиве цене тако и актуелности и знаменитих аутора који су писали. Поред тога, </w:t>
            </w:r>
            <w:r>
              <w:rPr>
                <w:i/>
                <w:lang w:val="sr-RS"/>
              </w:rPr>
              <w:t xml:space="preserve">Политика </w:t>
            </w:r>
            <w:r>
              <w:rPr>
                <w:lang w:val="sr-RS"/>
              </w:rPr>
              <w:t xml:space="preserve">је од првог броја имала раширену мрежу дописника широм Европе, па су важне информације о друштвено-политичким токовима у релативно кратком року стизале до читалаца управо захваљујући овом листу. Велики број знаменитих личности, попут Ива Андрића, Милоша Црњанског, Бранислава Нушића, Исидоре Секулић, Десанке Максимовић, писало је за </w:t>
            </w:r>
            <w:r>
              <w:rPr>
                <w:i/>
                <w:lang w:val="sr-RS"/>
              </w:rPr>
              <w:t>Политику</w:t>
            </w:r>
            <w:r>
              <w:rPr>
                <w:lang w:val="sr-RS"/>
              </w:rPr>
              <w:t xml:space="preserve">, што је допринело популарности, али и кредибилитету ових дневних новина код читалачке публике. Оснивачи </w:t>
            </w:r>
            <w:r>
              <w:rPr>
                <w:i/>
                <w:lang w:val="sr-RS"/>
              </w:rPr>
              <w:t>Политике</w:t>
            </w:r>
            <w:r>
              <w:rPr>
                <w:lang w:val="sr-RS"/>
              </w:rPr>
              <w:t xml:space="preserve"> били су браћа Владислав и Дарко Рибникар  који су основали лист по угледу на популарне листове западне Европе. Захваљујући овим чињеницама, али и умереном, објективном и неутралном ставу према политичким дешавањима, </w:t>
            </w:r>
            <w:r>
              <w:rPr>
                <w:i/>
                <w:lang w:val="sr-RS"/>
              </w:rPr>
              <w:t>Политика</w:t>
            </w:r>
            <w:r>
              <w:rPr>
                <w:lang w:val="sr-RS"/>
              </w:rPr>
              <w:t xml:space="preserve"> је за само неколико година постала најчитанији лист у земљи, што јој је омогућило значајан утицај на публику тог времена. </w:t>
            </w:r>
          </w:p>
          <w:p>
            <w:pPr>
              <w:pStyle w:val="Normal"/>
              <w:jc w:val="both"/>
              <w:rPr>
                <w:lang w:val="sr-RS"/>
              </w:rPr>
            </w:pPr>
            <w:r>
              <w:rPr>
                <w:lang w:val="sr-RS"/>
              </w:rPr>
            </w:r>
          </w:p>
          <w:p>
            <w:pPr>
              <w:pStyle w:val="Normal"/>
              <w:jc w:val="both"/>
              <w:rPr/>
            </w:pPr>
            <w:r>
              <w:rPr>
                <w:lang w:val="sr-RS"/>
              </w:rPr>
              <w:t xml:space="preserve">Ако узмемо у обзир да традиционалне медије карактерише једносмерни комуникацијски процес који подразумева слање порука из центра моћи ка периферији друштва, врло брзо је уочен потенцијал медија да осим што преносе слику онога што се дешава у свету, ту слику могу и да креирају. Та карактеристика нарочито постаје изражена у ратним временима, јер публика на основу медијских порука и значења која медији креирају о одређеној групи формира ставове и мишљење. Имајући у виду поменуту популарност </w:t>
            </w:r>
            <w:r>
              <w:rPr>
                <w:i/>
                <w:lang w:val="sr-RS"/>
              </w:rPr>
              <w:t xml:space="preserve">Политике </w:t>
            </w:r>
            <w:r>
              <w:rPr>
                <w:lang w:val="sr-RS"/>
              </w:rPr>
              <w:t xml:space="preserve">као и теоријски аспект, у фокусу дисертације биће улога овог листа у једном важном историјском догађају какав је Први балкански рат. Реч је о сукобу који су водиле чланице Балканског савеза (Србија, Црна Гора, Грчка и Бугарска) против Османског царства како би ослободиле окупиране територије. За Србију је овај рат био посебно важан, јер би победа значила уједињење Старе и Нове Србије, како су тада називане ове територије. Иако је рат званично почео 8. октобра 1912. године (Краљ Петар I Карађорђевић је рат објавио 18. октобра), то је био догађај за који се Србија припремала неколико деценија уназад – дипломатски, војно и економски, а оно што је за ову дисертацију посебно значајно јесте медијска припрема током предратног периода у којој се </w:t>
            </w:r>
            <w:r>
              <w:rPr>
                <w:i/>
                <w:lang w:val="sr-RS"/>
              </w:rPr>
              <w:t xml:space="preserve">Политика </w:t>
            </w:r>
            <w:r>
              <w:rPr>
                <w:lang w:val="sr-RS"/>
              </w:rPr>
              <w:t xml:space="preserve">нарочито истакла. Тако су грађани скоро свакодневно на страницама овог дневног листа могли да читају о злоделима турских војника над Србима у Македонији и Старој Србији. Оваква врста извештавања, која је била доминантна између 1909. и 1912. године, засигурно се може сматрати једним од кључних фактора који је довео до велике побуне балканских народа и Првог балканског рата. </w:t>
            </w:r>
          </w:p>
          <w:p>
            <w:pPr>
              <w:pStyle w:val="Normal"/>
              <w:jc w:val="both"/>
              <w:rPr>
                <w:lang w:val="sr-RS"/>
              </w:rPr>
            </w:pPr>
            <w:r>
              <w:rPr>
                <w:lang w:val="sr-RS"/>
              </w:rPr>
            </w:r>
          </w:p>
          <w:p>
            <w:pPr>
              <w:pStyle w:val="Normal"/>
              <w:jc w:val="both"/>
              <w:rPr/>
            </w:pPr>
            <w:r>
              <w:rPr>
                <w:lang w:val="sr-RS"/>
              </w:rPr>
              <w:t xml:space="preserve">Тема дисертације одабрана због тога што је Први балкански рат у досадашњим истраживањима, пре свега, проучаван као историјски феномен, иако је реч о једном од најважнијих догађаја у историји Србије и овог дела Балкана који поред војничког, политичког и економског укључује и, до сада занемаривани, медијски аспект. Дакле, с обзиром на то да улога медија у овом рату није довољно истражена пределило нас је за ову тему докторске дисертације. Историчари су сагласни да је добра организација и војске и становништва значајно допринела успешном завршетку рата у релативно кратком року. Међутим, и сами историчари  у својим истраживањима указују на то да су медији, пре свега </w:t>
            </w:r>
            <w:r>
              <w:rPr>
                <w:i/>
                <w:lang w:val="sr-RS"/>
              </w:rPr>
              <w:t>Политика</w:t>
            </w:r>
            <w:r>
              <w:rPr>
                <w:lang w:val="sr-RS"/>
              </w:rPr>
              <w:t>, допринели великој победи Србије у Првом балканском рату. За предмет ове дисертације је значајно и то што је ово био први ратни сукоб већих размера на овим просторима који је и медијски пропраћен, па би проучавање начина извештавања кроз анализу поменутих карактеристика на почетку поглавља требало да пружи допринос изучавању не само историје новинарства, већ и комуникологије као и развоја савременог новинарства, новинарске праксе и професије у земљи кроз дијахронијски приступ.</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RS"/>
              </w:rPr>
            </w:pPr>
            <w:r>
              <w:rPr>
                <w:rFonts w:eastAsia="TimesNewRomanPS-BoldMT;MS Mincho"/>
                <w:lang w:val="sr-RS"/>
              </w:rPr>
              <w:t>2.</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sr-RS"/>
              </w:rPr>
            </w:pPr>
            <w:r>
              <w:rPr>
                <w:lang w:val="sr-RS"/>
              </w:rPr>
              <w:t xml:space="preserve">Усклађеност проблематике са коришћеном литературом </w:t>
            </w:r>
            <w:r>
              <w:rPr>
                <w:i/>
                <w:color w:val="808080"/>
                <w:sz w:val="18"/>
                <w:szCs w:val="18"/>
                <w:lang w:val="sr-RS"/>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Кандидат Душан Алексић, у пријави је навео богат списак како домаће, тако и иностране литературе која је у потпуности усклађена са предложеном темом докторске дисертације и областима које истражује. С обзиром на то да су у фокусу ове дисертација истраживања везана за новинарство у штампаним медијима, историју новинарства, теорију жанрова, ратно извештавање, као и пропагандне технике, списак литературе нуди адекватан баланс између дијахронијског и синхронијског приступа овој теми који ће на конструктиван и научно релевантан начин употпунити предложено истраживањ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RS"/>
              </w:rPr>
            </w:pPr>
            <w:r>
              <w:rPr>
                <w:rFonts w:eastAsia="TimesNewRomanPS-BoldMT;MS Mincho"/>
                <w:lang w:val="sr-RS"/>
              </w:rPr>
              <w:t>3.</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sr-RS"/>
              </w:rPr>
            </w:pPr>
            <w:r>
              <w:rPr>
                <w:lang w:val="sr-RS"/>
              </w:rPr>
              <w:t xml:space="preserve">Циљеви научног истраживања </w:t>
            </w:r>
            <w:r>
              <w:rPr>
                <w:i/>
                <w:color w:val="808080"/>
                <w:sz w:val="18"/>
                <w:szCs w:val="18"/>
                <w:lang w:val="sr-RS"/>
              </w:rPr>
              <w:t>(до 5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pPr>
            <w:r>
              <w:rPr>
                <w:lang w:val="sr-RS"/>
              </w:rPr>
              <w:t xml:space="preserve">Као циљ истраживања кандидат Душан Алексић опредељује да релевантном научном анализом дискурса  </w:t>
            </w:r>
            <w:r>
              <w:rPr>
                <w:i/>
                <w:lang w:val="sr-RS"/>
              </w:rPr>
              <w:t xml:space="preserve">Политике </w:t>
            </w:r>
            <w:r>
              <w:rPr>
                <w:lang w:val="sr-RS"/>
              </w:rPr>
              <w:t>тог времена посматра у одговарајућем историјском и социјалном контексту, и то  испитивањем неколико функција, позивајући се на следећа теоријска одређења.</w:t>
            </w:r>
          </w:p>
          <w:p>
            <w:pPr>
              <w:pStyle w:val="Normal"/>
              <w:jc w:val="both"/>
              <w:rPr>
                <w:lang w:val="sr-RS"/>
              </w:rPr>
            </w:pPr>
            <w:r>
              <w:rPr>
                <w:lang w:val="sr-RS"/>
              </w:rPr>
            </w:r>
          </w:p>
          <w:p>
            <w:pPr>
              <w:pStyle w:val="Normal"/>
              <w:jc w:val="both"/>
              <w:rPr/>
            </w:pPr>
            <w:r>
              <w:rPr>
                <w:lang w:val="sr-RS"/>
              </w:rPr>
              <w:t>Пре свега, треба узети у обзир конструкционистичку улогу медија на коју су теоретичари медија указали како би објаснили на који начин публика помоћу медијски генерисаних слика осмишљава друштвене и политичке догађаје, што је посебно значајно у ратним временима када се ставови и мишљења о зараћеним странама формирају искључиво на основу медијских извештаја. Према теорији успостављања дневног реда (</w:t>
            </w:r>
            <w:r>
              <w:rPr>
                <w:i/>
                <w:lang w:val="sr-RS"/>
              </w:rPr>
              <w:t>agenda setting</w:t>
            </w:r>
            <w:r>
              <w:rPr>
                <w:lang w:val="sr-RS"/>
              </w:rPr>
              <w:t>), која је представљала револуцију у проучавању медијских ефеката, медији не утичу само на то шта ће људи мислити, већ и шта ће људи мислити о нечему. За дефинисање циљева ове дисертације важно је поменути и теорију „чувара капија“ (</w:t>
            </w:r>
            <w:r>
              <w:rPr>
                <w:i/>
                <w:lang w:val="sr-RS"/>
              </w:rPr>
              <w:t>gatekeeping</w:t>
            </w:r>
            <w:r>
              <w:rPr>
                <w:lang w:val="sr-RS"/>
              </w:rPr>
              <w:t>), која се заснива на селектовању информација које ће се пласирати у јавност, али и теорију уоквиравања (</w:t>
            </w:r>
            <w:r>
              <w:rPr>
                <w:i/>
                <w:lang w:val="sr-RS"/>
              </w:rPr>
              <w:t>framing theory</w:t>
            </w:r>
            <w:r>
              <w:rPr>
                <w:lang w:val="sr-RS"/>
              </w:rPr>
              <w:t>). Дејвид Џајлс (</w:t>
            </w:r>
            <w:r>
              <w:rPr>
                <w:i/>
                <w:lang w:val="sr-RS"/>
              </w:rPr>
              <w:t>David Giles, 2010</w:t>
            </w:r>
            <w:r>
              <w:rPr>
                <w:lang w:val="sr-RS"/>
              </w:rPr>
              <w:t>), медијско уоквиравање објашњава „начином на који медијски извор представља неку тему из одређеног угла, помоћу коришћења наслова, слика, заглавља, назива, језика који користи, извора које цитира и бројних других средстава“ (Џајлс,  2010: 218).</w:t>
            </w:r>
          </w:p>
          <w:p>
            <w:pPr>
              <w:pStyle w:val="Normal"/>
              <w:jc w:val="both"/>
              <w:rPr>
                <w:lang w:val="sr-RS"/>
              </w:rPr>
            </w:pPr>
            <w:r>
              <w:rPr>
                <w:lang w:val="sr-RS"/>
              </w:rPr>
            </w:r>
          </w:p>
          <w:p>
            <w:pPr>
              <w:pStyle w:val="Normal"/>
              <w:jc w:val="both"/>
              <w:rPr/>
            </w:pPr>
            <w:r>
              <w:rPr>
                <w:lang w:val="sr-RS"/>
              </w:rPr>
              <w:t>Када је реч о ратној пропаганди, једна од најстаријих и најчешће коришћених техника јесте означавање непријатеља кроз стварање Другог који се конструише као потпуна супротност колективном идентитету једне заједнице. Тиме се читави народи или групе деперсонализују и посматрају кроз одређени оквир који је најчешће базиран на стереотипима и предрасудама. Иако ова техника није везана за појаву медија, она у савременом добу постаје доминантна у медијском дискурсу, јер формирање групних идентитета, као и то на који начин ће нас перципирати свет и на који начин ћемо перципирати друге, зависи од медијских садржаја и значења која они намећу. Ове медијске стратегије могу довести до тога да се једна група означи као супериорнија у односу на другу, па тако Други постаје мање вредан или, у ратним условима, екстремно опасан, односно ултимативни непријатељ кога је увек могуће означити као кривца за различите проблеме.  С обзиром на то да су у пропаганди примарне емоције, потребно је да такви медијски садржају буду пласирани тако да највише утичу на овај аспект. Тако је Едвин Годкин (</w:t>
            </w:r>
            <w:r>
              <w:rPr>
                <w:i/>
                <w:lang w:val="sr-RS"/>
              </w:rPr>
              <w:t>Edwin Godkin</w:t>
            </w:r>
            <w:r>
              <w:rPr>
                <w:lang w:val="sr-RS"/>
              </w:rPr>
              <w:t>) дописник „Дејли Њуза“ тежио да литерарно приказује догађаје, односно да људске судбине представи као приче, а не сувопаран новински текст. У Годкиновом приступу можемо наћи елементе наративног новинарства које подразумева књижевни приступ у описивању догађаја. Овај термин је увео Норман Симс који каже да наративно или литерарно новинарство тежи да избегне стеге класичног новинарства и фокусира се на језик и стил, односно на квалитет дескрипције. Такав приступ утиче, пре свега, на емоције читалаца, а емоцијама је, како је већ истакнуто, најлакше манипулисати.</w:t>
            </w:r>
          </w:p>
          <w:p>
            <w:pPr>
              <w:pStyle w:val="Normal"/>
              <w:jc w:val="both"/>
              <w:rPr>
                <w:lang w:val="sr-RS"/>
              </w:rPr>
            </w:pPr>
            <w:r>
              <w:rPr>
                <w:lang w:val="sr-RS"/>
              </w:rPr>
            </w:r>
          </w:p>
          <w:p>
            <w:pPr>
              <w:pStyle w:val="Normal"/>
              <w:jc w:val="both"/>
              <w:rPr/>
            </w:pPr>
            <w:r>
              <w:rPr>
                <w:lang w:val="sr-RS"/>
              </w:rPr>
              <w:t>У покушају да утврде и класификују технике пропаганде, теоретичари који су се бавили овим феноменом утемељење су пронашли управо у ратним сукобима. Харолд Ласвел (</w:t>
            </w:r>
            <w:r>
              <w:rPr>
                <w:i/>
                <w:lang w:val="sr-RS"/>
              </w:rPr>
              <w:t>Harold Lasswell</w:t>
            </w:r>
            <w:r>
              <w:rPr>
                <w:lang w:val="sr-RS"/>
              </w:rPr>
              <w:t>, 1938) је проучавајући Први светски рат изнео четири пропагандна циља која сматра универзалним када је реч ратној пропаганди. То су: развијање мржње према непријатељу, развијање пријатељства са савезницима, побуђивање пријатељства или сарадњу неутралних страна и деморалисање непријатеља. Најучесталија и највише истражена техника која се базира на дискредитацији непријатеља кроз ширење прича о зверствима противничке стране названа је пропагандом мржње. Кроз овакав начин извештавања пропагандиста добија вишеструку корист, јер такве медијски генерисане слике изазивају емотивне  реакције које се базирају на одвратности или, што је још важније, страху, а то је пожељно због јачања духа нације и спремности на отпор. У ратним временима инсистира се на речима попут „народ“, „слога“, „заједништво“, „слобода“ и сл. што не доприноси само подршци становништва ратним сукобима, већ има и мобилизаторску функцију како би се народ активно укључио у рат, што је представљено не само као велика част и пожељан вид понашања, већ и као неопходност за очување одређеног поретка.</w:t>
            </w:r>
          </w:p>
          <w:p>
            <w:pPr>
              <w:pStyle w:val="Normal"/>
              <w:jc w:val="both"/>
              <w:rPr>
                <w:lang w:val="sr-RS"/>
              </w:rPr>
            </w:pPr>
            <w:r>
              <w:rPr>
                <w:lang w:val="sr-RS"/>
              </w:rPr>
            </w:r>
          </w:p>
          <w:p>
            <w:pPr>
              <w:pStyle w:val="Normal"/>
              <w:jc w:val="both"/>
              <w:rPr/>
            </w:pPr>
            <w:r>
              <w:rPr>
                <w:lang w:val="sr-RS"/>
              </w:rPr>
              <w:t xml:space="preserve">Имајући све то у виду, циљ овог интердисциплинарног истраживања јесте да испита доминантне функције у извештавању </w:t>
            </w:r>
            <w:r>
              <w:rPr>
                <w:i/>
                <w:lang w:val="sr-RS"/>
              </w:rPr>
              <w:t xml:space="preserve">Политике </w:t>
            </w:r>
            <w:r>
              <w:rPr>
                <w:lang w:val="sr-RS"/>
              </w:rPr>
              <w:t>током Првог балканског рата фокусирајући се на информативну, пропагандну и мобилизаторску функцију. Такође, кандидат Душан Алексић како наводи у пријави теме, определило се да новинске написе у</w:t>
            </w:r>
            <w:r>
              <w:rPr>
                <w:i/>
                <w:lang w:val="sr-RS"/>
              </w:rPr>
              <w:t xml:space="preserve"> Политици</w:t>
            </w:r>
            <w:r>
              <w:rPr>
                <w:lang w:val="sr-RS"/>
              </w:rPr>
              <w:t xml:space="preserve"> маркира и класификује на основу савремене теорије новинарских жанрова у одређене жанрове и форме. </w:t>
            </w:r>
          </w:p>
          <w:p>
            <w:pPr>
              <w:pStyle w:val="Normal"/>
              <w:jc w:val="both"/>
              <w:rPr>
                <w:lang w:val="sr-RS"/>
              </w:rPr>
            </w:pPr>
            <w:r>
              <w:rPr>
                <w:lang w:val="sr-RS"/>
              </w:rPr>
            </w:r>
          </w:p>
          <w:p>
            <w:pPr>
              <w:pStyle w:val="Normal"/>
              <w:jc w:val="both"/>
              <w:rPr/>
            </w:pPr>
            <w:r>
              <w:rPr>
                <w:lang w:val="sr-RS"/>
              </w:rPr>
              <w:t xml:space="preserve">У складу са тим постављена је генерална хипотеза која гласи: Текстови у </w:t>
            </w:r>
            <w:r>
              <w:rPr>
                <w:i/>
                <w:lang w:val="sr-RS"/>
              </w:rPr>
              <w:t xml:space="preserve">Политици </w:t>
            </w:r>
            <w:r>
              <w:rPr>
                <w:lang w:val="sr-RS"/>
              </w:rPr>
              <w:t>током Првог балканског рата били су уобличени тако да поред информативне имају пропагандну и мобилизаторску функцију, које су доминантне. То је постигнуто кроз коришћење стереотипа, као и специфичног стила писања како би се оствариле поменуте функције.</w:t>
            </w:r>
          </w:p>
          <w:p>
            <w:pPr>
              <w:pStyle w:val="Normal"/>
              <w:jc w:val="both"/>
              <w:rPr>
                <w:lang w:val="sr-RS"/>
              </w:rPr>
            </w:pPr>
            <w:r>
              <w:rPr>
                <w:lang w:val="sr-RS"/>
              </w:rPr>
            </w:r>
          </w:p>
          <w:p>
            <w:pPr>
              <w:pStyle w:val="Normal"/>
              <w:jc w:val="both"/>
              <w:rPr>
                <w:lang w:val="sr-RS"/>
              </w:rPr>
            </w:pPr>
            <w:r>
              <w:rPr>
                <w:lang w:val="sr-RS"/>
              </w:rPr>
              <w:t>Генерална хипотеза биће испитана кроз следеће истраживачке циљеве:</w:t>
            </w:r>
          </w:p>
          <w:p>
            <w:pPr>
              <w:pStyle w:val="Normal"/>
              <w:numPr>
                <w:ilvl w:val="0"/>
                <w:numId w:val="1"/>
              </w:numPr>
              <w:jc w:val="both"/>
              <w:rPr/>
            </w:pPr>
            <w:r>
              <w:rPr>
                <w:lang w:val="sr-RS"/>
              </w:rPr>
              <w:t>Испитати која је од поменуте три функције најдоминантнија у извештавању;</w:t>
            </w:r>
          </w:p>
          <w:p>
            <w:pPr>
              <w:pStyle w:val="Normal"/>
              <w:numPr>
                <w:ilvl w:val="0"/>
                <w:numId w:val="1"/>
              </w:numPr>
              <w:jc w:val="both"/>
              <w:rPr/>
            </w:pPr>
            <w:r>
              <w:rPr>
                <w:lang w:val="sr-RS"/>
              </w:rPr>
              <w:t>Испитати присутност и карактеристике стереотипа у извештавању;</w:t>
            </w:r>
          </w:p>
          <w:p>
            <w:pPr>
              <w:pStyle w:val="Normal"/>
              <w:numPr>
                <w:ilvl w:val="0"/>
                <w:numId w:val="1"/>
              </w:numPr>
              <w:jc w:val="both"/>
              <w:rPr>
                <w:lang w:val="sr-RS"/>
              </w:rPr>
            </w:pPr>
            <w:r>
              <w:rPr>
                <w:lang w:val="sr-RS"/>
              </w:rPr>
              <w:t>Утврдити које се пропагандне технике јављају у извештавању и утврдити њихове карактеристике;</w:t>
            </w:r>
          </w:p>
          <w:p>
            <w:pPr>
              <w:pStyle w:val="Normal"/>
              <w:numPr>
                <w:ilvl w:val="0"/>
                <w:numId w:val="1"/>
              </w:numPr>
              <w:jc w:val="both"/>
              <w:rPr>
                <w:lang w:val="sr-RS"/>
              </w:rPr>
            </w:pPr>
            <w:r>
              <w:rPr>
                <w:lang w:val="sr-RS"/>
              </w:rPr>
              <w:t>Испитати карактеристике новинарских жанрова;</w:t>
            </w:r>
          </w:p>
          <w:p>
            <w:pPr>
              <w:pStyle w:val="Normal"/>
              <w:numPr>
                <w:ilvl w:val="0"/>
                <w:numId w:val="1"/>
              </w:numPr>
              <w:jc w:val="both"/>
              <w:rPr>
                <w:lang w:val="sr-RS"/>
              </w:rPr>
            </w:pPr>
            <w:r>
              <w:rPr>
                <w:lang w:val="sr-RS"/>
              </w:rPr>
              <w:t>Утврдити најдоминантније новинарске жанрове у извештавању</w:t>
            </w:r>
            <w:r>
              <w:rPr>
                <w:lang w:val="sr-Latn-RS"/>
              </w:rPr>
              <w:t>.</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sr-RS"/>
              </w:rPr>
            </w:pPr>
            <w:r>
              <w:rPr>
                <w:lang w:val="sr-RS"/>
              </w:rPr>
              <w:t>4.</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sr-RS"/>
              </w:rPr>
            </w:pPr>
            <w:r>
              <w:rPr>
                <w:lang w:val="sr-RS"/>
              </w:rPr>
              <w:t xml:space="preserve">Очекивани резултати, научна заснованост и допринос истраживања </w:t>
            </w:r>
            <w:r>
              <w:rPr>
                <w:i/>
                <w:color w:val="808080"/>
                <w:sz w:val="18"/>
                <w:szCs w:val="18"/>
                <w:lang w:val="sr-RS"/>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Од</w:t>
            </w:r>
            <w:r>
              <w:rPr>
                <w:lang w:val="sr-Latn-RS"/>
              </w:rPr>
              <w:t xml:space="preserve"> </w:t>
            </w:r>
            <w:r>
              <w:rPr>
                <w:lang w:val="sr-RS"/>
              </w:rPr>
              <w:t xml:space="preserve">докторске дисертације кандидата Душана Алексића се очекује да представи нов и академски релевантан комуниколошки допринос друштвеној историји медија, теорији жанрова али и пропагадним техникама у оквиру медијских садржаја. Наиме,  анализа садржаја и критичко разматрање текстова објављених у </w:t>
            </w:r>
            <w:r>
              <w:rPr>
                <w:i/>
                <w:lang w:val="sr-RS"/>
              </w:rPr>
              <w:t xml:space="preserve">Политици </w:t>
            </w:r>
            <w:r>
              <w:rPr>
                <w:lang w:val="sr-RS"/>
              </w:rPr>
              <w:t xml:space="preserve">током Првог балканског рата доприносе додатном расветљавању историјског контекста развоја српске штампе, с обзиром на то да управо овај период означава почетак модерне и демократске штампе у Србији по угледу на већ популарне дневне листове Европе тог доба. Осим што се од овог истраживања очекује да пружи историјски и социолошки контекст једног важног историјског догађаја кроз медијску призму, добијени резултати требало би да пруже и релевантан допринос проучавању теорије новинарских жанрова и историје новинарства, уопште, као и проучавању одлика ратног новинарства и пропагандних техника карактеристичних за овдашње медије тог доба.  То је посебно значајно ако узмемо у обзир чињеницу да је </w:t>
            </w:r>
            <w:r>
              <w:rPr>
                <w:i/>
                <w:lang w:val="sr-RS"/>
              </w:rPr>
              <w:t xml:space="preserve">Политика </w:t>
            </w:r>
            <w:r>
              <w:rPr>
                <w:lang w:val="sr-RS"/>
              </w:rPr>
              <w:t>и данас присутна на медијском тржишту Србије. Проучавање овог листа кроз три функције поменуте у претходном одељку (информативна, пропагандна и мобилизаторска) допринеће томе да јасно конципирамо његову улогу у битном историјском моменту, ефекте које је имао на публику тог времена, али и утицај који је остварио на савремено новинарство и медије који су касније настајали. Због тога се очекује да ова дисертација не пружи само научни, већ и друштвени допринос, јер ће детаљна анализа овог листа омогућити и увид у живот једног народа у специфичним околностим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sr-RS"/>
              </w:rPr>
            </w:pPr>
            <w:r>
              <w:rPr>
                <w:lang w:val="sr-RS"/>
              </w:rPr>
              <w:t>5.</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sr-RS"/>
              </w:rPr>
            </w:pPr>
            <w:r>
              <w:rPr>
                <w:lang w:val="sr-RS"/>
              </w:rPr>
              <w:t xml:space="preserve">Примењене научне методе </w:t>
            </w:r>
            <w:r>
              <w:rPr>
                <w:i/>
                <w:color w:val="808080"/>
                <w:sz w:val="18"/>
                <w:szCs w:val="18"/>
                <w:lang w:val="sr-RS"/>
              </w:rPr>
              <w:t>(до 300 речи)</w:t>
            </w:r>
            <w:r>
              <w:rPr>
                <w:sz w:val="18"/>
                <w:szCs w:val="18"/>
                <w:lang w:val="sr-RS"/>
              </w:rPr>
              <w:t xml:space="preserve"> </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 xml:space="preserve">Кандидат Душан Алексић, у пријави указује на то да ће у дисертацији, пре свега, бити коришћен општи научни метод који подразумева анализу главних теоријских приступа, као и секундарну анализу истраживања, најпре историјских, о овој теми у Србији и Европи. </w:t>
            </w:r>
          </w:p>
          <w:p>
            <w:pPr>
              <w:pStyle w:val="Normal"/>
              <w:jc w:val="both"/>
              <w:rPr>
                <w:lang w:val="sr-RS"/>
              </w:rPr>
            </w:pPr>
            <w:r>
              <w:rPr>
                <w:lang w:val="sr-RS"/>
              </w:rPr>
            </w:r>
          </w:p>
          <w:p>
            <w:pPr>
              <w:pStyle w:val="Normal"/>
              <w:jc w:val="both"/>
              <w:rPr/>
            </w:pPr>
            <w:r>
              <w:rPr>
                <w:lang w:val="sr-RS"/>
              </w:rPr>
              <w:t xml:space="preserve">Корпус истраживања чине текстови објављени у листу </w:t>
            </w:r>
            <w:r>
              <w:rPr>
                <w:i/>
                <w:lang w:val="sr-RS"/>
              </w:rPr>
              <w:t>Политика</w:t>
            </w:r>
            <w:r>
              <w:rPr>
                <w:lang w:val="sr-RS"/>
              </w:rPr>
              <w:t>. Јединица анализе је новински текст. Постављени временски оквир је</w:t>
            </w:r>
            <w:r>
              <w:rPr>
                <w:i/>
                <w:lang w:val="sr-RS"/>
              </w:rPr>
              <w:t xml:space="preserve"> </w:t>
            </w:r>
            <w:r>
              <w:rPr>
                <w:lang w:val="sr-RS"/>
              </w:rPr>
              <w:t>од 1. октобра 1912. године до 31. маја 1913. године. С обзиром на то да је Србија званично рат објавила 18. октобра, на овај начин добићемо увид у то како су текле припреме за званичну објаву рата који се на терену већ увелико водио. Завршетком рата званично се сматра потписивање Лондонског споразума о миру 30. маја 1913. године, иако су сукоби практично завршени знатно пре тог датума. Одабир ових датума омогућиће свеобухватну анализу датог периода у складу са постављеним циљевима.</w:t>
            </w:r>
          </w:p>
          <w:p>
            <w:pPr>
              <w:pStyle w:val="Normal"/>
              <w:jc w:val="both"/>
              <w:rPr>
                <w:lang w:val="sr-RS"/>
              </w:rPr>
            </w:pPr>
            <w:r>
              <w:rPr>
                <w:lang w:val="sr-RS"/>
              </w:rPr>
            </w:r>
          </w:p>
          <w:p>
            <w:pPr>
              <w:pStyle w:val="Normal"/>
              <w:jc w:val="both"/>
              <w:rPr/>
            </w:pPr>
            <w:r>
              <w:rPr>
                <w:lang w:val="sr-RS"/>
              </w:rPr>
              <w:t>За анализу самих текстова биће, најпре коришћена квантитативна анализа садржаја која ће омогућити класификацију новинарских жанрова, као и три претходно описане функције (информативна, пропагандна и мобилизаторска). у складу са описаним циљевима у претходном поглављу.</w:t>
            </w:r>
          </w:p>
          <w:p>
            <w:pPr>
              <w:pStyle w:val="Normal"/>
              <w:jc w:val="both"/>
              <w:rPr>
                <w:lang w:val="sr-RS"/>
              </w:rPr>
            </w:pPr>
            <w:r>
              <w:rPr>
                <w:lang w:val="sr-RS"/>
              </w:rPr>
            </w:r>
          </w:p>
          <w:p>
            <w:pPr>
              <w:pStyle w:val="Normal"/>
              <w:jc w:val="both"/>
              <w:rPr/>
            </w:pPr>
            <w:r>
              <w:rPr>
                <w:lang w:val="sr-RS"/>
              </w:rPr>
              <w:t xml:space="preserve">Квалитативна анализа садржаја ослања се на критичку анализу дискурса Теуна ван Дијка која поред лингвистичког приступа укључује и социјални и историјски контекст који су неопходни за овакву врсту истраживања. Применом критичке анализе дискурса биће омогућен детаљнији увид у сам начин извештавања </w:t>
            </w:r>
            <w:r>
              <w:rPr>
                <w:i/>
                <w:lang w:val="sr-RS"/>
              </w:rPr>
              <w:t xml:space="preserve">Политике </w:t>
            </w:r>
            <w:r>
              <w:rPr>
                <w:lang w:val="sr-RS"/>
              </w:rPr>
              <w:t>кроз проучавање жанровских и језичко-стилских карактеристика како би се издвојили модели и обрасци који су карактеристични за ратно извештавање и пропагандно деловање, уопште.</w:t>
            </w:r>
          </w:p>
          <w:p>
            <w:pPr>
              <w:pStyle w:val="Normal"/>
              <w:jc w:val="both"/>
              <w:rPr>
                <w:lang w:val="sr-RS"/>
              </w:rPr>
            </w:pPr>
            <w:r>
              <w:rPr>
                <w:lang w:val="sr-RS"/>
              </w:rPr>
            </w:r>
          </w:p>
          <w:p>
            <w:pPr>
              <w:pStyle w:val="Normal"/>
              <w:jc w:val="both"/>
              <w:rPr>
                <w:lang w:val="sr-RS"/>
              </w:rPr>
            </w:pPr>
            <w:r>
              <w:rPr>
                <w:lang w:val="sr-RS"/>
              </w:rPr>
              <w:t>С обзиром на то да корпус чине новински текстови, у дисертацији ће бити примењен и дескриптивни метод.</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rFonts w:eastAsia="TimesNewRomanPS-BoldMT;MS Mincho"/>
                <w:sz w:val="18"/>
                <w:szCs w:val="18"/>
                <w:lang w:val="sr-R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sr-RS"/>
              </w:rPr>
            </w:pPr>
            <w:r>
              <w:rPr>
                <w:b/>
                <w:u w:val="single"/>
                <w:lang w:val="sr-RS"/>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sr-RS"/>
              </w:rPr>
            </w:pPr>
            <w:r>
              <w:rPr>
                <w:b/>
                <w:lang w:val="sr-RS"/>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rFonts w:eastAsia="TimesNewRomanPS-BoldMT;MS Mincho"/>
                <w:sz w:val="18"/>
                <w:szCs w:val="18"/>
                <w:lang w:val="sr-RS"/>
              </w:rPr>
              <w:t>Коначан наслов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 xml:space="preserve">Извештавање листа </w:t>
            </w:r>
            <w:r>
              <w:rPr>
                <w:i/>
                <w:lang w:val="sr-RS"/>
              </w:rPr>
              <w:t xml:space="preserve">Политика </w:t>
            </w:r>
            <w:r>
              <w:rPr>
                <w:lang w:val="sr-RS"/>
              </w:rPr>
              <w:t>у време Првог балканског рата (Октобар 1912 – Мај 1913)</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sr-RS"/>
              </w:rPr>
            </w:pPr>
            <w:r>
              <w:rPr>
                <w:b/>
                <w:lang w:val="sr-RS"/>
              </w:rPr>
              <w:t xml:space="preserve">ЗАКЉУЧАК </w:t>
            </w:r>
            <w:r>
              <w:rPr>
                <w:i/>
                <w:color w:val="808080"/>
                <w:lang w:val="sr-RS"/>
              </w:rPr>
              <w:t>(до 100 реч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sr-RS"/>
              </w:rPr>
              <w:t xml:space="preserve">Комисија закључује да је предложена тема докторске дисертације </w:t>
            </w:r>
            <w:r>
              <w:rPr>
                <w:lang w:val="sr-Latn-RS"/>
              </w:rPr>
              <w:t>„</w:t>
            </w:r>
            <w:r>
              <w:rPr>
                <w:lang w:val="sr-RS"/>
              </w:rPr>
              <w:t xml:space="preserve">Извештавање листа </w:t>
            </w:r>
            <w:r>
              <w:rPr>
                <w:i/>
                <w:lang w:val="sr-RS"/>
              </w:rPr>
              <w:t xml:space="preserve">Политика </w:t>
            </w:r>
            <w:r>
              <w:rPr>
                <w:lang w:val="sr-RS"/>
              </w:rPr>
              <w:t>у време Првог балканског рата (Октобар 1912 – Мај 1913)“ научно и друштвено релевантна као и да је заснована на оригиналном и самосталном приступу кандидата Душана Алексића. Предложена тема, која је теоријско-методолошки у потпуности утемељена, заснована је на оригиналном приступу, прецизно дефинисаним проблемима и циљевима и адекватној литератури. Увидом у биографију и библиографију кандидата, Комисија констатује да Душан Алексић поседује неопходне научне компетенције за израду ове дисертације.</w:t>
            </w:r>
          </w:p>
          <w:p>
            <w:pPr>
              <w:pStyle w:val="Normal"/>
              <w:jc w:val="both"/>
              <w:rPr>
                <w:lang w:val="sr-RS"/>
              </w:rPr>
            </w:pPr>
            <w:r>
              <w:rPr>
                <w:lang w:val="sr-RS"/>
              </w:rPr>
              <w:t xml:space="preserve">Комисија предлаже Наставно-научном већу Филозофског факултета Универзитета у Нишу да донесе позитивне оцене о подобности предложене теме и кандидата Душана Алексића, као и да одобри израду докторске дисертације. </w:t>
            </w:r>
          </w:p>
          <w:p>
            <w:pPr>
              <w:pStyle w:val="Normal"/>
              <w:spacing w:lineRule="auto" w:line="480"/>
              <w:jc w:val="right"/>
              <w:rPr>
                <w:sz w:val="18"/>
                <w:szCs w:val="18"/>
                <w:lang w:val="sr-RS"/>
              </w:rPr>
            </w:pPr>
            <w:r>
              <w:rPr>
                <w:lang w:val="sr-RS"/>
              </w:rPr>
              <w:t xml:space="preserve">   </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sr-RS"/>
              </w:rPr>
            </w:pPr>
            <w:r>
              <w:rPr>
                <w:b/>
                <w:lang w:val="sr-RS"/>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Број одлуке НСВ о именовању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sr-RS"/>
              </w:rPr>
              <w:t>8/18-01-001/19-032</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RS"/>
              </w:rPr>
            </w:pPr>
            <w:r>
              <w:rPr>
                <w:sz w:val="18"/>
                <w:szCs w:val="18"/>
                <w:lang w:val="sr-RS"/>
              </w:rPr>
              <w:t>Датум именовања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sr-RS"/>
              </w:rPr>
              <w:t>25. 1. 2019.</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sr-RS"/>
              </w:rPr>
            </w:pPr>
            <w:r>
              <w:rPr>
                <w:b/>
                <w:sz w:val="18"/>
                <w:szCs w:val="18"/>
                <w:lang w:val="sr-RS"/>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sr-RS"/>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sr-RS"/>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р Зоран Јевт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sr-RS"/>
              </w:rPr>
            </w:pPr>
            <w:r>
              <w:rPr>
                <w:sz w:val="20"/>
                <w:szCs w:val="20"/>
                <w:lang w:val="sr-RS"/>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sr-RS"/>
              </w:rPr>
            </w:pPr>
            <w:r>
              <w:rPr>
                <w:sz w:val="20"/>
                <w:szCs w:val="20"/>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lang w:val="sr-RS"/>
              </w:rPr>
              <w:t>Комуникологија и новинарство</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sr-RS"/>
              </w:rPr>
            </w:pPr>
            <w:r>
              <w:rPr>
                <w:color w:val="999999"/>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р Татјана Вул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sr-RS"/>
              </w:rPr>
            </w:pPr>
            <w:r>
              <w:rPr>
                <w:sz w:val="20"/>
                <w:szCs w:val="20"/>
                <w:lang w:val="sr-RS"/>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sr-RS"/>
              </w:rPr>
            </w:pPr>
            <w:r>
              <w:rPr>
                <w:sz w:val="20"/>
                <w:szCs w:val="20"/>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lang w:val="sr-RS"/>
              </w:rPr>
              <w:t>Комуникологија и новинарство</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sr-RS"/>
              </w:rPr>
            </w:pPr>
            <w:r>
              <w:rPr>
                <w:color w:val="999999"/>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р Сања Домазет,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sr-RS"/>
              </w:rPr>
            </w:pPr>
            <w:r>
              <w:rPr>
                <w:sz w:val="20"/>
                <w:szCs w:val="20"/>
                <w:lang w:val="sr-RS"/>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sr-RS"/>
              </w:rPr>
            </w:pPr>
            <w:r>
              <w:rPr>
                <w:sz w:val="20"/>
                <w:szCs w:val="20"/>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lang w:val="sr-RS"/>
              </w:rPr>
              <w:t>Медијске студије и новинарство</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RS"/>
              </w:rPr>
            </w:pPr>
            <w:r>
              <w:rPr>
                <w:lang w:val="sr-RS"/>
              </w:rPr>
              <w:t>Факултет политичких наука у Београд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sr-RS"/>
              </w:rPr>
            </w:pPr>
            <w:r>
              <w:rPr>
                <w:color w:val="999999"/>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sr-RS"/>
              </w:rPr>
            </w:pPr>
            <w:r>
              <w:rPr>
                <w:sz w:val="18"/>
                <w:szCs w:val="18"/>
                <w:lang w:val="sr-RS"/>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sr-RS"/>
              </w:rPr>
            </w:pPr>
            <w:r>
              <w:rPr>
                <w:sz w:val="20"/>
                <w:szCs w:val="20"/>
                <w:lang w:val="sr-RS"/>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sr-RS"/>
              </w:rPr>
            </w:pPr>
            <w:r>
              <w:rPr>
                <w:sz w:val="20"/>
                <w:szCs w:val="20"/>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sr-RS"/>
              </w:rPr>
            </w:pPr>
            <w:r>
              <w:rPr>
                <w:sz w:val="18"/>
                <w:szCs w:val="18"/>
                <w:lang w:val="sr-RS"/>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sr-RS"/>
              </w:rPr>
            </w:pPr>
            <w:r>
              <w:rPr>
                <w:color w:val="999999"/>
                <w:lang w:val="sr-RS"/>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RS"/>
              </w:rPr>
            </w:pPr>
            <w:r>
              <w:rPr>
                <w:sz w:val="18"/>
                <w:szCs w:val="18"/>
                <w:lang w:val="sr-RS"/>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sr-RS"/>
              </w:rPr>
            </w:pPr>
            <w:r>
              <w:rPr>
                <w:sz w:val="18"/>
                <w:szCs w:val="18"/>
                <w:lang w:val="sr-RS"/>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sr-RS"/>
              </w:rPr>
            </w:pPr>
            <w:r>
              <w:rPr>
                <w:sz w:val="20"/>
                <w:szCs w:val="20"/>
                <w:lang w:val="sr-RS"/>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sr-RS"/>
              </w:rPr>
            </w:pPr>
            <w:r>
              <w:rPr>
                <w:sz w:val="20"/>
                <w:szCs w:val="20"/>
                <w:lang w:val="sr-R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sr-RS"/>
              </w:rPr>
            </w:pPr>
            <w:r>
              <w:rPr>
                <w:sz w:val="18"/>
                <w:szCs w:val="18"/>
                <w:lang w:val="sr-RS"/>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sr-RS"/>
              </w:rPr>
            </w:pPr>
            <w:r>
              <w:rPr>
                <w:lang w:val="sr-RS"/>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RS"/>
              </w:rPr>
            </w:pPr>
            <w:r>
              <w:rPr>
                <w:sz w:val="18"/>
                <w:szCs w:val="18"/>
                <w:lang w:val="sr-RS"/>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sr-RS"/>
              </w:rPr>
            </w:pPr>
            <w:r>
              <w:rPr>
                <w:color w:val="999999"/>
                <w:sz w:val="18"/>
                <w:szCs w:val="18"/>
                <w:lang w:val="sr-RS"/>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sr-RS"/>
              </w:rPr>
            </w:pPr>
            <w:r>
              <w:rPr>
                <w:color w:val="999999"/>
                <w:lang w:val="sr-RS"/>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sr-RS"/>
              </w:rPr>
            </w:pPr>
            <w:r>
              <w:rPr>
                <w:lang w:val="sr-RS"/>
              </w:rPr>
              <w:t xml:space="preserve"> </w:t>
            </w:r>
          </w:p>
          <w:p>
            <w:pPr>
              <w:pStyle w:val="Normal"/>
              <w:rPr>
                <w:b/>
                <w:b/>
                <w:lang w:val="sr-RS"/>
              </w:rPr>
            </w:pPr>
            <w:r>
              <w:rPr>
                <w:lang w:val="sr-RS"/>
              </w:rPr>
              <w:t xml:space="preserve">   </w:t>
            </w:r>
          </w:p>
          <w:p>
            <w:pPr>
              <w:pStyle w:val="Normal"/>
              <w:tabs>
                <w:tab w:val="clear" w:pos="708"/>
                <w:tab w:val="left" w:pos="6660" w:leader="none"/>
              </w:tabs>
              <w:autoSpaceDE w:val="false"/>
              <w:spacing w:lineRule="auto" w:line="360"/>
              <w:ind w:right="3595" w:hanging="0"/>
              <w:rPr>
                <w:bCs/>
                <w:lang w:val="sr-RS"/>
              </w:rPr>
            </w:pPr>
            <w:r>
              <w:rPr>
                <w:rFonts w:eastAsia="Times New Roman"/>
                <w:bCs/>
                <w:lang w:val="sr-RS"/>
              </w:rPr>
              <w:t xml:space="preserve">  </w:t>
            </w:r>
            <w:r>
              <w:rPr>
                <w:rFonts w:eastAsia="TimesNewRomanPS-BoldMT;MS Mincho"/>
                <w:bCs/>
                <w:lang w:val="sr-RS"/>
              </w:rPr>
              <w:t>Датум и место:</w:t>
            </w:r>
          </w:p>
          <w:p>
            <w:pPr>
              <w:pStyle w:val="Normal"/>
              <w:spacing w:lineRule="auto" w:line="360"/>
              <w:rPr>
                <w:lang w:val="sr-RS"/>
              </w:rPr>
            </w:pPr>
            <w:r>
              <w:rPr>
                <w:lang w:val="sr-RS"/>
              </w:rPr>
              <w:t>………………………………</w:t>
            </w:r>
          </w:p>
          <w:p>
            <w:pPr>
              <w:pStyle w:val="Normal"/>
              <w:tabs>
                <w:tab w:val="clear" w:pos="708"/>
                <w:tab w:val="left" w:pos="1000" w:leader="none"/>
              </w:tabs>
              <w:rPr>
                <w:b/>
                <w:b/>
                <w:lang w:val="sr-RS"/>
              </w:rPr>
            </w:pPr>
            <w:r>
              <w:rPr>
                <w:b/>
                <w:lang w:val="sr-RS"/>
              </w:rPr>
            </w:r>
          </w:p>
        </w:tc>
      </w:tr>
    </w:tbl>
    <w:p>
      <w:pPr>
        <w:pStyle w:val="Normal"/>
        <w:rPr>
          <w:lang w:val="sr-RS"/>
        </w:rPr>
      </w:pPr>
      <w:r>
        <w:rPr>
          <w:lang w:val="sr-RS"/>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ras.ru/index.php?page_id=2624&amp;jn=socis&amp;jn=socis&amp;jid=7260" TargetMode="External"/><Relationship Id="rId3" Type="http://schemas.openxmlformats.org/officeDocument/2006/relationships/hyperlink" Target="http://ipscience-help.thomsonreuters.com/incitesLiveESI/ESIGroup/overviewESI/esiJournalsLis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26:00Z</dcterms:created>
  <dc:creator>Bissnis</dc:creator>
  <dc:description/>
  <cp:keywords/>
  <dc:language>en-US</dc:language>
  <cp:lastModifiedBy>Korisnik</cp:lastModifiedBy>
  <cp:lastPrinted>2011-11-09T14:05:00Z</cp:lastPrinted>
  <dcterms:modified xsi:type="dcterms:W3CDTF">2019-03-05T07:26:00Z</dcterms:modified>
  <cp:revision>2</cp:revision>
  <dc:subject/>
  <dc:title>УНИВЕРЗИТЕТ У НИШУ</dc:title>
</cp:coreProperties>
</file>