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Рецензија тематског зборника радо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Психолошког саветовалиш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RS"/>
        </w:rPr>
        <w:t>Ментално здравље на раду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и зборник радов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„Ментално здравље на раду“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обухвата 6 истраживачких радова, који се односе на могуће углове сагледавања менталног здравља, од стратегија превладавања стреса, преко активности слободног времена, усамљености, задовоњства животим, самопоштовања, до актуелног здравственог стањ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  <w:t xml:space="preserve">Највећи број радова (4 од 6) је усмерен на студентску популацију, јер се процес студирања може сагледати као радни процес, тј. могуће је уочити следеће паралеле: распоред наставе- насупрот радном времену; интеракција са различитим службама на факултету- наспрам интеракције са различитим секторима унутар радне организације; интеракција унутар студентске популације Факултета- насупрот интеракцији са колегама; испитни рокови- насупрот производних/услужних рокова,... Један рад се бави средњошколском популацијом, али се наведеном паралелом, и он уклапа у тему Зборник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Узимајући у обзир интересантност преспектива сагледавања менталног здравља, и тога да су већину испитаника чинили млади, тј.студенти, овај Зборник добија на важности. Радови су методолошки и научно адекватно замишљени, реализовани, те пружају могућност наставка истраживања, у смислу продубљивања или пак проширивања проблематике. На основу реченог, сугеришем штампање овог материјал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>Нови Сад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>18.1. 2019.</w:t>
      </w:r>
    </w:p>
    <w:p>
      <w:pPr>
        <w:pStyle w:val="Normal"/>
        <w:autoSpaceDE w:val="false"/>
        <w:spacing w:lineRule="auto" w:line="360" w:before="0" w:after="0"/>
        <w:ind w:firstLine="720"/>
        <w:jc w:val="right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360" w:before="0" w:after="0"/>
        <w:ind w:firstLine="720"/>
        <w:jc w:val="right"/>
        <w:rPr>
          <w:rFonts w:ascii="Times New Roman" w:hAnsi="Times New Roman" w:cs="Times New Roman"/>
          <w:bCs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>Доц.др Јелена Давидовић Ракић</w:t>
      </w:r>
    </w:p>
    <w:p>
      <w:pPr>
        <w:pStyle w:val="Normal"/>
        <w:autoSpaceDE w:val="false"/>
        <w:spacing w:lineRule="auto" w:line="360" w:before="0" w:after="0"/>
        <w:ind w:firstLine="720"/>
        <w:jc w:val="right"/>
        <w:rPr>
          <w:rFonts w:ascii="Times New Roman" w:hAnsi="Times New Roman" w:cs="Times New Roman"/>
          <w:bCs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>Филозофски факултет</w:t>
      </w:r>
    </w:p>
    <w:p>
      <w:pPr>
        <w:pStyle w:val="Normal"/>
        <w:autoSpaceDE w:val="false"/>
        <w:spacing w:lineRule="auto" w:line="36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>Универзи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тета у Приштини, </w:t>
      </w:r>
    </w:p>
    <w:p>
      <w:pPr>
        <w:pStyle w:val="Normal"/>
        <w:autoSpaceDE w:val="false"/>
        <w:spacing w:lineRule="auto" w:line="36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а привременим седиштем у Косовској Митровици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18:00Z</dcterms:created>
  <dc:creator>User</dc:creator>
  <dc:description/>
  <cp:keywords/>
  <dc:language>en-US</dc:language>
  <cp:lastModifiedBy>Korisnik</cp:lastModifiedBy>
  <dcterms:modified xsi:type="dcterms:W3CDTF">2019-03-07T12:18:00Z</dcterms:modified>
  <cp:revision>2</cp:revision>
  <dc:subject/>
  <dc:title>Рецензија тематског међународног зборника радова</dc:title>
</cp:coreProperties>
</file>