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2. Сврх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b/>
                <w:sz w:val="22"/>
                <w:szCs w:val="22"/>
                <w:lang w:val="sr-CS"/>
              </w:rPr>
              <w:t>(</w:t>
            </w:r>
            <w:r>
              <w:rPr>
                <w:b/>
                <w:sz w:val="22"/>
                <w:szCs w:val="22"/>
              </w:rPr>
              <w:t>највише 500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речи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труктура програма максимално је уважила садржај већ акредитованог програма Комуницирање и односи с јавношћу, додатно га обогаћујући специфичностима четворогодишњег искуства у реализацији програма и актуелностима нових садржаја у складу са интенцијама о дуалном образовању. Склапањем уговора о сарадњи са бројним медијским кућама у Нишу и региону, омогућена је практична примена теоријских знања и вештина, што је у потпуном складу са комуникационим оквиром и променама у европском окружењу, што чини овај програм међу првим на нивоу сличних факултета у Србији, јер садржи бројне елементе дуалног образовањ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треба правовременог укључивања наше друштвене заједнице у европско комуникационо и културно окружење, намеће задатак адекватног одговора у сфери нових комуникационих професија, каква је ПР менаџер. Сврха програма основних студија Комуникологије је образовање студената за нову, друштвено препознатљиву и дефинисану професију комуниколога, компетентних појединаца који ће као специфично едуковани комуникатори, продукцијом и дистрибуцијом профилисаних садржаја (знакова, симбола, информација) мењати социјални контекст друштва. Позиционираност ПР служби, лобиста или дипломираних комуниколога видљива је кроз процесе примене комуникационих инструмената (на пример: саопштења за штампу, конференција за медије, спиновања информација и сл.), метода (на пример: аналитика медијских садржаја) и комуникационих техника, све до комплексних поступака (на пример: менаџмента медија или маркетиншких кампања). Студијски програм обезбеђује стицање компетенција које су друштвено оправдане и потребне, пре свега због неопходности савременог приступа реструктурирању јавне сфере у којој јавна комуникација, са политичким, економским, културним, безбедносним и осталим носиоцима информација, постаје кључни ресурс у придобијању публицитета и симболичког простора, неопходног за демократско функционисање друштв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зирајући се на дуалном образовању које нуди специфична комуникациона знања и вештине применљиве у пракси домаћих и међународних ПР институција и организација, лобистичких компанија и маркетиншког сектора, програм основних академских студија Комуникологије доприноси развоју специфичне професије, за којом захтеве снажно испољава модерно пословно и политичко окружење. Максимално користећи знања и вештине сродних области, овај програм иде даље ка специфичним подручјима комуницирања, по чему је међу првима у нашој земљи. Оправданост је видљива у чињеници да је данас информација највреднији ресурс, као и у сазнању да ако није пренета у адекватној форми, на време и одговарајућим медијским каналом остаје удаљена од јавних токов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врха програма oсновних академских студија Комуникологије у потпуном је складу са приоритетним задацима и циљевима Филозофског факултета Универзитета у Нишу, али и ширим друштвеним окружењем, укључујући и ЕУ. Комбиновањем теоријских дисциплина и апликативно-стручних вештина и праксу, студенти ће бити едуковани за продукцију, односно: креирање, обликовање, дистрибуцију и мултипликовање информација и догађаја, уз разумевање креативних стратегија и метод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Циљ је јасно и прецизно формулисан, а то је превасходно формирање компетентног академског стручњака, односно комуниколога (ПР-а) обученог да материјализацијом информација у комуникативним и техничким медијима креира процес комуникације за друге, селектујући податке из обиља порука, пружајући перспективност и генеришући нов квалитет, битан за укупну перцепцију јавност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дући да је Србија позната по богатству људских ресурса, оправдано је инвестирати у академско образовање професионалних креатора односа с јавношћу. Нова знања и међународно валоризоване вештине у областима које предметни програм нуди неопходни су нашој земљи, јер су недостатак образованих и за међународно пословање припремљених ПР професионалаца велика препрека бржем развоју и глобалној интеграциј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1-17T10:11:00Z</dcterms:modified>
  <cp:revision>2</cp:revision>
  <dc:subject/>
  <dc:title>Табела 5</dc:title>
</cp:coreProperties>
</file>