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49/1-01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7.01.2019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3. 1.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9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   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6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раду Филозофског факултета у Нишу за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 и Годишњег плана рада Филозофског факултета у Нишу за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и докторских академских студија у школској 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а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их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ранцуског језика и књижевности и Основних академских студија комуницирање и односи с јавношћу, ради реакреди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bookmarkStart w:id="0" w:name="_Hlk534964638"/>
      <w:r>
        <w:rPr>
          <w:rFonts w:cs="Times New Roman" w:ascii="Times New Roman" w:hAnsi="Times New Roman"/>
          <w:sz w:val="22"/>
          <w:szCs w:val="22"/>
          <w:lang w:val="ru-RU" w:eastAsia="en-US"/>
        </w:rPr>
        <w:t>утврђивању предлога кандидата за чланове Савета Универзитета</w:t>
      </w:r>
      <w:bookmarkEnd w:id="0"/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менама и допунама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бору у звања сарадника Филозофског факул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дређивању рецензената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рганизовању научних скупов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, по приоритети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давачком пла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, по приоритети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 xml:space="preserve">                     23.1.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19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6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вештаја о раду Филозофског факултета у Нишу за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Годишњег плана рада за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>У складу са дописом Универзитета у Нишу, број 5/00-01-001/19-001, од 10.01.2019. године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 Филозофског факултета, на основу предлога већа департмана до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школари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, мастер и докторских академских студија у школској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француски језик и књижевност потребно је да Наставно-научно веће донесе предлог одлуке о усвајању студијског програм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Основних академских студија ФРАНЦУСКОГ ЈЕЗИКа И КЊИЖЕВНОСТ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који би се потом доставио Универзитету у Нишу на даље разматрање и усвајање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комуникологију и новинарство, потребно је да Наставно-научно веће донесе предлог одлуке о усвајању студијског програм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Основних академских студија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комуницирање и оДноси с јавношћ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који би се потом доставио Универзитету у Нишу на даље разматрање и усвајање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кладу са одлуком Сената Универзитета о покретању поступка за избор чланова Савета Универзитета у Нишу за мандатни период од 2019-2023. године (број 8/16-01-008/18-008 од 24.12.2018. године) Колегијум Факултета, предложио 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оф. др Надежду Јовић, проф. др Биљану Мишић Илић и проф. др Бранислава Стевановића за чланове Савета Универзитета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Потребно је да ННВ утврди предлог кандидата за чланове Савета Универзитета, који би се потом доставио Универзитету у Нишу на даље разматрање и усвајање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 основу чл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н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82.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до 87. Закона о високом образовањ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„Службени 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>гласник РС“ број 8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), члана </w:t>
      </w:r>
      <w:r>
        <w:rPr>
          <w:rFonts w:cs="Times New Roman" w:ascii="Times New Roman" w:hAnsi="Times New Roman"/>
          <w:color w:val="000000"/>
          <w:sz w:val="22"/>
          <w:szCs w:val="22"/>
        </w:rPr>
        <w:t>175.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до 179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атута Универзитета у Нишу („Гласник Универзитета у Нишу“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рој 8/2017)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и чланов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08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. до 1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2. Статута Филозофског факулте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у Нишу, Мишљења Одбора за статутарна питања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број 8/23-01-011/18-006 од 20. децембра 2018. године, 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требно је да Наставно-научно веће размотри и усвоји измене и допун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бору у звања сарадника Филозофског факул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>, и то:</w:t>
      </w:r>
    </w:p>
    <w:p>
      <w:pPr>
        <w:pStyle w:val="Normal"/>
        <w:ind w:firstLine="720"/>
        <w:rPr>
          <w:rFonts w:eastAsia="Calibri"/>
          <w:color w:val="000000"/>
          <w:sz w:val="22"/>
          <w:szCs w:val="22"/>
          <w:lang w:val="ru-RU"/>
        </w:rPr>
      </w:pPr>
      <w:r>
        <w:rPr>
          <w:rFonts w:eastAsia="Calibri"/>
          <w:color w:val="000000"/>
          <w:sz w:val="22"/>
          <w:szCs w:val="22"/>
          <w:lang w:val="ru-RU"/>
        </w:rPr>
        <w:t xml:space="preserve">Члан 14. став 4. </w:t>
      </w:r>
      <w:bookmarkStart w:id="1" w:name="_Hlk534875721"/>
      <w:r>
        <w:rPr>
          <w:rFonts w:eastAsia="Calibri"/>
          <w:color w:val="000000"/>
          <w:sz w:val="22"/>
          <w:szCs w:val="22"/>
          <w:lang w:val="ru-RU"/>
        </w:rPr>
        <w:t>брише</w:t>
      </w:r>
      <w:bookmarkEnd w:id="1"/>
      <w:r>
        <w:rPr>
          <w:rFonts w:eastAsia="Calibri"/>
          <w:color w:val="000000"/>
          <w:sz w:val="22"/>
          <w:szCs w:val="22"/>
          <w:lang w:val="ru-RU"/>
        </w:rPr>
        <w:t xml:space="preserve"> се.</w:t>
      </w:r>
    </w:p>
    <w:p>
      <w:pPr>
        <w:pStyle w:val="Normal"/>
        <w:ind w:firstLine="720"/>
        <w:rPr>
          <w:rFonts w:eastAsia="Calibri"/>
          <w:color w:val="000000"/>
          <w:sz w:val="22"/>
          <w:szCs w:val="22"/>
          <w:lang w:val="ru-RU"/>
        </w:rPr>
      </w:pPr>
      <w:r>
        <w:rPr>
          <w:rFonts w:eastAsia="Calibri"/>
          <w:color w:val="000000"/>
          <w:sz w:val="22"/>
          <w:szCs w:val="22"/>
          <w:lang w:val="ru-RU"/>
        </w:rPr>
        <w:t>Члан 21. мења се и гласи:</w:t>
      </w:r>
    </w:p>
    <w:p>
      <w:pPr>
        <w:pStyle w:val="Normal"/>
        <w:ind w:firstLine="720"/>
        <w:jc w:val="both"/>
        <w:rPr>
          <w:rFonts w:eastAsia="Calibri"/>
          <w:i/>
          <w:i/>
          <w:color w:val="000000"/>
          <w:sz w:val="22"/>
          <w:szCs w:val="22"/>
          <w:lang w:val="sr-RS"/>
        </w:rPr>
      </w:pPr>
      <w:r>
        <w:rPr>
          <w:rFonts w:eastAsia="Calibri"/>
          <w:i/>
          <w:color w:val="000000"/>
          <w:sz w:val="22"/>
          <w:szCs w:val="22"/>
          <w:lang w:val="sr-RS"/>
        </w:rPr>
        <w:t xml:space="preserve">Изборно веће доноси одлуку о избору сарадника. </w:t>
      </w:r>
    </w:p>
    <w:p>
      <w:pPr>
        <w:pStyle w:val="Normal"/>
        <w:ind w:firstLine="720"/>
        <w:jc w:val="both"/>
        <w:rPr>
          <w:rFonts w:eastAsia="Calibri"/>
          <w:i/>
          <w:i/>
          <w:color w:val="000000"/>
          <w:sz w:val="22"/>
          <w:szCs w:val="22"/>
          <w:lang w:val="sr-CS"/>
        </w:rPr>
      </w:pPr>
      <w:r>
        <w:rPr>
          <w:rFonts w:eastAsia="Calibri"/>
          <w:i/>
          <w:color w:val="000000"/>
          <w:sz w:val="22"/>
          <w:szCs w:val="22"/>
          <w:lang w:val="sr-CS"/>
        </w:rPr>
        <w:t>Изборно веће доноси одлуку већином од укупног броја чланова.</w:t>
      </w:r>
    </w:p>
    <w:p>
      <w:pPr>
        <w:pStyle w:val="Normal"/>
        <w:ind w:firstLine="720"/>
        <w:jc w:val="both"/>
        <w:rPr>
          <w:rFonts w:eastAsia="Calibri"/>
          <w:i/>
          <w:i/>
          <w:color w:val="000000"/>
          <w:sz w:val="22"/>
          <w:szCs w:val="22"/>
          <w:lang w:val="sr-RS"/>
        </w:rPr>
      </w:pPr>
      <w:r>
        <w:rPr>
          <w:rFonts w:eastAsia="Calibri"/>
          <w:i/>
          <w:color w:val="000000"/>
          <w:sz w:val="22"/>
          <w:szCs w:val="22"/>
          <w:lang w:val="sr-RS"/>
        </w:rPr>
        <w:t>Одлука Изборног већа је коначна и доставља се учесницима конкурса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eastAsia="Calibri" w:cs="Times New Roman"/>
          <w:b/>
          <w:b/>
          <w:i/>
          <w:i/>
          <w:color w:val="000000"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и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ТАШЕ ТРНАВАЦ ЋАЛДОВИЋ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киње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ОБЛИКОВАЊЕ КЊИЖЕВНОГ НАЦИОНАЛНОГ ИДЕНТИТЕТА: ЛИТЕРАРНО СТВАРАЛАШТВО ДУБРОВЧАНИНА ИВАНА СТОЈАНОВИЋА</w:t>
      </w:r>
      <w:r>
        <w:rPr>
          <w:rFonts w:cs="Times New Roman" w:ascii="Times New Roman" w:hAnsi="Times New Roman"/>
          <w:caps/>
          <w:sz w:val="22"/>
          <w:szCs w:val="22"/>
        </w:rPr>
        <w:t xml:space="preserve">.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Start w:id="2" w:name="_Hlk534961731"/>
      <w:bookmarkEnd w:id="2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bookmarkStart w:id="3" w:name="_Hlk534961731"/>
      <w:bookmarkEnd w:id="3"/>
      <w:r>
        <w:rPr>
          <w:sz w:val="22"/>
          <w:szCs w:val="22"/>
          <w:lang w:val="sr-CS"/>
        </w:rPr>
        <w:t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Марине КОСТ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психологије, под називом: </w:t>
      </w:r>
      <w:r>
        <w:rPr>
          <w:i/>
          <w:caps/>
          <w:sz w:val="22"/>
          <w:szCs w:val="22"/>
          <w:lang w:val="sr-RS"/>
        </w:rPr>
        <w:t xml:space="preserve">ПСИХОпатолошка ОДСТУПАЊА, СТРЕС И ВРЕМЕНСКЕ ПЕРСПЕКТИВЕ КОД ПОЧИНИЛАЦА КРИВИЧНИХ ДЕЛА, 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Александра Костић, редовни професор</w:t>
      </w:r>
      <w:r>
        <w:rPr>
          <w:rFonts w:cs="Times New Roman" w:ascii="Times New Roman" w:hAnsi="Times New Roman"/>
        </w:rPr>
        <w:t xml:space="preserve"> 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Нишу, </w:t>
      </w:r>
      <w:r>
        <w:rPr>
          <w:rFonts w:cs="Times New Roman" w:ascii="Times New Roman" w:hAnsi="Times New Roman"/>
          <w:lang w:val="sr-RS"/>
        </w:rPr>
        <w:t>ужа научна област Психологија, председник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Бојана Димитрије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ов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Психологиј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иодраг Миленовић, доцент Филозофског факултета Универзитета у Нишу, ужа научна област Психологиј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Зоран Ћирић, редовни професор Правног факултета у Нишу, ужа Кривично-правна научна област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рагана Станојевић, доцент Филозофског факултета у Косовској Митровици, ужа научна област Психол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кадемик Младен Вилотијевић, редовни професор Учитељског факултета Универзитета 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пензиј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кадем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енко Круљ, редовни професор Филозофског факултета у Косовској Митровици Универзитета у Приштини, у пензиј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Јелена Максимовић, ванред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али су и доставили Факултету рецензије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онографиј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ИДАКТИЧКЕ ИНОВАЦИЈЕ У ТЕОРИЈИ И НАСТАВНОЈ ПРАКСИ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Зорана Станковића и проф. др Драгане Станоје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муникологију и новинарств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Бранимира Стојковића, редовног професора Факултета политичких наука Универзитета у Београду, у пензији, др Рада Вељановског, редовног професора Факултета политичких наука Универзитета у Београду, у пензији и др Дејана Пралице, ванредног професора Филозофског факултета Универзитета у Новом Сад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тематског зборник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ЛОКАЛНИ МЕДИЈИ НИШАВСКОГ ОКРУГА У ДИГИТАЛНОМ ДОБУ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уредника Зборника предложена је доц. др Анка Михајлов Прокоповић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донесе одлуку о организовањ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учних скупова 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, по приоритетим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4" w:name="_Hlk503439210"/>
      <w:bookmarkStart w:id="5" w:name="_Hlk503439210"/>
      <w:bookmarkEnd w:id="5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донесе одлуку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давачког плана з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у, по приоритетим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6" w:name="_Hlk503439210"/>
      <w:bookmarkEnd w:id="6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,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снов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а већа департмана, донесе одлуке о избору демонстратора за пролећни семестар 2018/2019 године: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Марина Ћирић, студент докторских академских студија педагогије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Београду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, предложена је за демонстратора на Основним академским студијама педагогије;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en-US" w:eastAsia="en-US"/>
          </w:rPr>
          <w:t>link</w:t>
        </w:r>
      </w:hyperlink>
    </w:p>
    <w:p>
      <w:pPr>
        <w:pStyle w:val="Normal1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ра Немат, студент Мастер академских студија филологије – модул књижевност и језик Филозофског факултета Универзитета у Нишу, предложена је за демонстратора на Основним академским студијама србистике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7" w:name="_Hlk535479921"/>
      <w:bookmarkEnd w:id="7"/>
      <w:r>
        <w:rPr>
          <w:rFonts w:cs="Times New Roman" w:ascii="Times New Roman" w:hAnsi="Times New Roman"/>
          <w:sz w:val="22"/>
          <w:szCs w:val="22"/>
          <w:lang w:val="ru-RU" w:eastAsia="en-US"/>
        </w:rPr>
        <w:t>Христина Аксентијевић, студент Мастер академских студија филологије – модул књижевност и језик Филозофског факултета Универзитета у Нишу, предложена је за демонстратора на Основним академским студијама србистике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8" w:name="_Hlk535479921"/>
      <w:bookmarkEnd w:id="8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Марко Митић, студент Мастер академских студија англистике Филозофског факултета Универзитета у Нишу, предложен је за демонстратора на Основним академским студијама англистике.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/>
      </w:pPr>
      <w:bookmarkStart w:id="9" w:name="_Hlk497302222"/>
      <w:bookmarkEnd w:id="9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0" w:name="_Hlk497302222"/>
      <w:bookmarkEnd w:id="10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V%20sednice%2026.12.2018..doc" TargetMode="External"/><Relationship Id="rId3" Type="http://schemas.openxmlformats.org/officeDocument/2006/relationships/hyperlink" Target="../in/IZVESTAJ%20O%20RADU%202018%20objedinjeni.doc" TargetMode="External"/><Relationship Id="rId4" Type="http://schemas.openxmlformats.org/officeDocument/2006/relationships/hyperlink" Target="../in/PLAN%20RADA%20ZA%202019,%20OBJEDINJENI.doc" TargetMode="External"/><Relationship Id="rId5" Type="http://schemas.openxmlformats.org/officeDocument/2006/relationships/hyperlink" Target="../in/reakreditacija%20OAS%20francuski%20jezik%20i%20knjizevnost" TargetMode="External"/><Relationship Id="rId6" Type="http://schemas.openxmlformats.org/officeDocument/2006/relationships/hyperlink" Target="../in/reakreditacija%20OAS%20komuniciranje%20i%20odnosi%20sa%20javnoscu" TargetMode="External"/><Relationship Id="rId7" Type="http://schemas.openxmlformats.org/officeDocument/2006/relationships/hyperlink" Target="../in/Izmene%20i%20dopune%20PRAVILNIKA%20O%20IZBORU%20SARADNIKA%20FF%202019..doc" TargetMode="External"/><Relationship Id="rId8" Type="http://schemas.openxmlformats.org/officeDocument/2006/relationships/hyperlink" Target="../in/Dr%205/Obrazac_D4_Izvestaj_o_oceni_disertacije%20Natase%20Trnavac%20Caldovic.doc" TargetMode="External"/><Relationship Id="rId9" Type="http://schemas.openxmlformats.org/officeDocument/2006/relationships/hyperlink" Target="../in/recenzije/Dr%20Zoran%20Stankovic_Dr%20Dragana%20Stanojevic%20(Recenzije%20monografije)/prof.dr%20Mladen%20Vilotijevic.pdf" TargetMode="External"/><Relationship Id="rId10" Type="http://schemas.openxmlformats.org/officeDocument/2006/relationships/hyperlink" Target="../in/recenzije/Dr%20Zoran%20Stankovic_Dr%20Dragana%20Stanojevic%20(Recenzije%20monografije)/prof.dr%20Radenko%20Krulj.pdf" TargetMode="External"/><Relationship Id="rId11" Type="http://schemas.openxmlformats.org/officeDocument/2006/relationships/hyperlink" Target="../in/recenzije/Dr%20Zoran%20Stankovic_Dr%20Dragana%20Stanojevic%20(Recenzije%20monografije)/prof.%20dr%20Jelena%20Maksimovic.pdf" TargetMode="External"/><Relationship Id="rId12" Type="http://schemas.openxmlformats.org/officeDocument/2006/relationships/hyperlink" Target="../in/Planirani%20naucni%20skupovi%20u%20Republici%20Srbiji%20u%202019.%20godini.xls" TargetMode="External"/><Relationship Id="rId13" Type="http://schemas.openxmlformats.org/officeDocument/2006/relationships/hyperlink" Target="../in/IZDAVACKI%20PLAN%20ZA%202019.docx.doc" TargetMode="External"/><Relationship Id="rId14" Type="http://schemas.openxmlformats.org/officeDocument/2006/relationships/hyperlink" Target="../in/Demonstratori/Demonstrator%20Marina%20Ciric.docx" TargetMode="External"/><Relationship Id="rId15" Type="http://schemas.openxmlformats.org/officeDocument/2006/relationships/hyperlink" Target="../in/Demonstratori/Demnostrator%20Sara%20Nemat.doc" TargetMode="External"/><Relationship Id="rId16" Type="http://schemas.openxmlformats.org/officeDocument/2006/relationships/hyperlink" Target="../in/Demonstratori/Demonstrator%20Hristina%20Aksentijevic.doc" TargetMode="External"/><Relationship Id="rId17" Type="http://schemas.openxmlformats.org/officeDocument/2006/relationships/hyperlink" Target="../in/Demonstratori/Demonstrator%20Marko%20Mitic.docx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43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01-17T09:52:00Z</cp:lastPrinted>
  <dcterms:modified xsi:type="dcterms:W3CDTF">2019-01-22T07:51:00Z</dcterms:modified>
  <cp:revision>63</cp:revision>
  <dc:subject/>
  <dc:title>Република Србија</dc:title>
</cp:coreProperties>
</file>