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Назив студијског програ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стер академске студије дигиталне хуманистик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 xml:space="preserve">Самостална високошколска установа у којој се изводи студијски програ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ниверзитет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Високошколска установа у којој се изводи студијски програ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RS"/>
              </w:rPr>
              <w:t>Образовно-научно / образовно-                 уметничко пољ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програм се сврстава према овом податку у одговарајуће поље, промена поља за студијски програм касније није могућ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тердисциплинарне наук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 xml:space="preserve">Научна, стручна или уметничка област </w:t>
            </w:r>
            <w:r>
              <w:rPr>
                <w:sz w:val="24"/>
                <w:szCs w:val="24"/>
                <w:lang w:val="sr-RS"/>
              </w:rPr>
              <w:t>(према листи коју је усвојио Национални Саве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sr-RS"/>
              </w:rPr>
              <w:t>Интердисциплинарне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наук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Врста студиј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Мастер академске студиј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Обим студија изражен ЕСПБ бодови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60 ЕСПБ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Стручни назив, скраћениц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према листи звања Националног Савет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стер менаџер – култура и медиј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Дужина студиј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1 година – 2 семестр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Година у којој је започела реализација студијског програ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19/2020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 xml:space="preserve">Број студената који студира по овом студијском програму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 xml:space="preserve">Планирани број студената који ће се уписати на овај студијски програм </w:t>
            </w:r>
            <w:r>
              <w:rPr>
                <w:sz w:val="24"/>
                <w:szCs w:val="24"/>
                <w:lang w:val="sr-RS"/>
              </w:rPr>
              <w:t>(ово је број студената за који се програм акредитује и који улази у све обрачу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 xml:space="preserve">20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 xml:space="preserve">Језик на коме се изводи студијски програм </w:t>
            </w:r>
            <w:r>
              <w:rPr>
                <w:sz w:val="24"/>
                <w:szCs w:val="24"/>
                <w:lang w:val="sr-RS"/>
              </w:rPr>
              <w:t>(обавезно навести ако се програм изводи и на другом језик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рпски и енглес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Година када је програм акредитова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RS"/>
              </w:rPr>
              <w:t>Web адреса на кој</w:t>
            </w:r>
            <w:r>
              <w:rPr>
                <w:b/>
                <w:sz w:val="24"/>
                <w:szCs w:val="24"/>
                <w:lang w:val="en-US"/>
              </w:rPr>
              <w:t>o</w:t>
            </w:r>
            <w:r>
              <w:rPr>
                <w:b/>
                <w:sz w:val="24"/>
                <w:szCs w:val="24"/>
                <w:lang w:val="sr-RS"/>
              </w:rPr>
              <w:t>ј се налазе подаци о студијском програм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www.filfak.ni.ac.rs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sz w:val="24"/>
          <w:szCs w:val="24"/>
          <w:lang w:val="sr-RS"/>
        </w:rPr>
        <w:t>УВОД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3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дигиталне хуман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5:33:00Z</dcterms:created>
  <dc:creator>user</dc:creator>
  <dc:description/>
  <cp:keywords/>
  <dc:language>en-US</dc:language>
  <cp:lastModifiedBy>Dusan Stamenkovic</cp:lastModifiedBy>
  <cp:lastPrinted>2012-04-03T12:26:00Z</cp:lastPrinted>
  <dcterms:modified xsi:type="dcterms:W3CDTF">2018-12-19T17:31:00Z</dcterms:modified>
  <cp:revision>11</cp:revision>
  <dc:subject/>
  <dc:title>Табела 5</dc:title>
</cp:coreProperties>
</file>