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271"/>
        <w:gridCol w:w="77"/>
        <w:gridCol w:w="26"/>
        <w:gridCol w:w="39"/>
        <w:gridCol w:w="1559"/>
        <w:gridCol w:w="1134"/>
        <w:gridCol w:w="1046"/>
        <w:gridCol w:w="1473"/>
        <w:gridCol w:w="1348"/>
        <w:gridCol w:w="1358"/>
        <w:gridCol w:w="1286"/>
        <w:gridCol w:w="1789"/>
      </w:tblGrid>
      <w:tr>
        <w:trPr>
          <w:trHeight w:val="64" w:hRule="atLeast"/>
        </w:trPr>
        <w:tc>
          <w:tcPr>
            <w:tcW w:w="142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TextBody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ЕДЛОГ ПЛА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ФИЛОЗОФСКОГ ФАКУЛТЕТА У НИШ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 201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 ГОДИНУ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eastAsia="Calibri" w:cs="Calibri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lang w:val="sr-RS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РЕДЛОГ ПЛАНА ЈАВНИХ НАБАВКИ ЗА 2019. ГОДИН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67.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67.5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7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анцеларијски и школски намештај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1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1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3.6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Новемб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нов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, замене дотрајалог канцеларијског намештаја новим и додатног опремања постојећих и нових учионица, кабинета и канцеларија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sr-CS"/>
              </w:rPr>
              <w:t>лектрична енер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93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7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буџета РС и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0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 xml:space="preserve">на основу анализе потрошње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етходн</w:t>
            </w:r>
            <w:r>
              <w:rPr>
                <w:rFonts w:cs="Times New Roman" w:ascii="Times New Roman" w:hAnsi="Times New Roman"/>
                <w:lang w:val="sr-CS"/>
              </w:rPr>
              <w:t xml:space="preserve">ој </w:t>
            </w:r>
            <w:r>
              <w:rPr>
                <w:rFonts w:cs="Times New Roman" w:ascii="Times New Roman" w:hAnsi="Times New Roman"/>
              </w:rPr>
              <w:t>годи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на основу висине фактурисаних добара из предходне године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њиге за библиот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)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домаће књи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ане књи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11300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3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734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 за потребе Библиотеке Факултета из разлога едукације студената, наставника и сарадника Факултет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325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Рачунар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рачунарска опр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и комуникациона опрема </w:t>
            </w:r>
            <w:r>
              <w:rPr>
                <w:rFonts w:cs="Times New Roman" w:ascii="Times New Roman" w:hAnsi="Times New Roman"/>
                <w:b/>
                <w:lang w:val="sr-CS"/>
              </w:rPr>
              <w:t>(д</w:t>
            </w:r>
            <w:r>
              <w:rPr>
                <w:rFonts w:cs="Times New Roman" w:ascii="Times New Roman" w:hAnsi="Times New Roman"/>
                <w:b/>
              </w:rPr>
              <w:t>есктоп, лаптоп, нотебоок</w:t>
            </w:r>
            <w:r>
              <w:rPr>
                <w:rFonts w:cs="Times New Roman" w:ascii="Times New Roman" w:hAnsi="Times New Roman"/>
                <w:b/>
                <w:lang w:val="sr-CS"/>
              </w:rPr>
              <w:t>,  штампач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   скенери)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0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8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2.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функционисања и обављања редовних наставних и ненаста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истемског и апликативног софт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48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поуздане и сигурне примене информатичке опреме и софтвера од стране запослених у свакодневном рад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платформе за инвалиде (степениште испред амфитеатра бр. 21 у приземљу Факултета) 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1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Новемб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нов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, замене дотрајалог канцеларијског намештаја новим и додатног опремања постојећих и нових учионица, кабинета и канцеларија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06"/>
        <w:gridCol w:w="1610"/>
        <w:gridCol w:w="1134"/>
        <w:gridCol w:w="1167"/>
        <w:gridCol w:w="1468"/>
        <w:gridCol w:w="1319"/>
        <w:gridCol w:w="1319"/>
        <w:gridCol w:w="1266"/>
        <w:gridCol w:w="1761"/>
      </w:tblGrid>
      <w:tr>
        <w:trPr>
          <w:trHeight w:val="6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.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.4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сигурање студе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7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8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Септ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континуирано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осигур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тудената основних, мастер и докторских студија на Факултету. </w:t>
            </w: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ф</w:t>
            </w:r>
            <w:r>
              <w:rPr>
                <w:rFonts w:cs="Times New Roman" w:ascii="Times New Roman" w:hAnsi="Times New Roman"/>
                <w:b/>
              </w:rPr>
              <w:t>отокопира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и кориче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95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5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4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aj </w:t>
            </w:r>
            <w:r>
              <w:rPr>
                <w:rFonts w:cs="Times New Roman" w:ascii="Times New Roman" w:hAnsi="Times New Roman"/>
                <w:lang w:val="sr-BA"/>
              </w:rPr>
              <w:t>201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 xml:space="preserve">.- </w:t>
            </w:r>
            <w:r>
              <w:rPr>
                <w:rFonts w:cs="Times New Roman" w:ascii="Times New Roman" w:hAnsi="Times New Roman"/>
                <w:lang w:val="sr-RS"/>
              </w:rPr>
              <w:t xml:space="preserve"> Мај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848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хотелског смештај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Ни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110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</w:t>
            </w:r>
            <w:r>
              <w:rPr>
                <w:rFonts w:cs="Times New Roman" w:ascii="Times New Roman" w:hAnsi="Times New Roman"/>
                <w:lang w:val="en-US"/>
              </w:rPr>
              <w:t>59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Фебруар 2019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рт 201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рт 2019.-</w:t>
            </w:r>
            <w:r>
              <w:rPr>
                <w:rFonts w:cs="Times New Roman" w:ascii="Times New Roman" w:hAnsi="Times New Roman"/>
                <w:lang w:val="sr-R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ебру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133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а за потребе смештаја гостију Факултета, приликом одржавања научних скупова, семинара и конференциј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Израда пројекта за извођење радова на надградњи амфитеатра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b/>
                <w:bCs/>
              </w:rPr>
              <w:t>7122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911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 xml:space="preserve"> 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раде пројекта за извођење радова на надградњи  амфитеатра бр. 21 у приземљу Факултета, ради решавања проблема са простором за одвијање настав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друмског прево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аутобуски, комби превоз)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земљи и иностранству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017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2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1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  <w:r>
              <w:rPr>
                <w:rFonts w:cs="Times New Roman" w:ascii="Times New Roman" w:hAnsi="Times New Roman"/>
                <w:lang w:val="sr-BA"/>
              </w:rPr>
              <w:t xml:space="preserve"> -  Октобар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у поглед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превоза запослених и студенат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 Факултету (одлазак на Сајам књига у Београду, посета запослених Универзитету у Великом Трнову-Бугарска, посета студената Филозофском факултету у Бањој Луци, филозофијада, екскурзије и излети студената и запослених)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количина (километража) је рађена </w:t>
            </w:r>
            <w:r>
              <w:rPr>
                <w:rFonts w:cs="Times New Roman" w:ascii="Times New Roman" w:hAnsi="Times New Roman"/>
              </w:rPr>
              <w:t xml:space="preserve">на основу анализе </w:t>
            </w:r>
            <w:r>
              <w:rPr>
                <w:rFonts w:cs="Times New Roman" w:ascii="Times New Roman" w:hAnsi="Times New Roman"/>
                <w:lang w:val="sr-RS"/>
              </w:rPr>
              <w:t>пређене километраже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километраж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посредовања при куповини авио и других карата и резервацији хотелског смешт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35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5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5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несметаног функционисања факултета, одласка запослених на научне скупове, конференције, семинаре и саветовањ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26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здања, образаца и остала офсет штам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књиге, флајери, фасцикл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lang w:val="sr-CS"/>
              </w:rPr>
              <w:t>798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5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4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3</w:t>
            </w:r>
            <w:r>
              <w:rPr>
                <w:rFonts w:cs="Times New Roman" w:ascii="Times New Roman" w:hAnsi="Times New Roman"/>
                <w:lang w:val="sr-CS"/>
              </w:rPr>
              <w:t>, 423419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251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издавачк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3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гоститељск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3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4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Јун 201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Јун 2019. - 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70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24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1417"/>
        <w:gridCol w:w="1134"/>
        <w:gridCol w:w="936"/>
        <w:gridCol w:w="1447"/>
        <w:gridCol w:w="1228"/>
        <w:gridCol w:w="1251"/>
        <w:gridCol w:w="1183"/>
        <w:gridCol w:w="2460"/>
        <w:gridCol w:w="9738"/>
      </w:tblGrid>
      <w:tr>
        <w:trPr>
          <w:trHeight w:val="6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6.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6.3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простора у приземљу (због исељења хемије): груби грађевински радови; зидарски радови; уградња ламината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санитарног чвора (због исељења хем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98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lang w:val="en-US"/>
              </w:rPr>
              <w:t>аме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главних </w:t>
            </w:r>
            <w:r>
              <w:rPr>
                <w:rFonts w:cs="Times New Roman" w:ascii="Times New Roman" w:hAnsi="Times New Roman"/>
                <w:b/>
                <w:lang w:val="en-US"/>
              </w:rPr>
              <w:t>улазних вра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у, портирнице, дрвеног преградног зида код улаза и сређивање степеништ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545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.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2.8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.8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9.– Јул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 xml:space="preserve">ст набавке; начин утврђи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20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сређивања и осавремењивања главног улаза на Факулт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грађевинског материјала на тржишту и цена за ову врсту грађевинских радова.</w:t>
            </w:r>
          </w:p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дградња </w:t>
            </w:r>
            <w:r>
              <w:rPr>
                <w:rFonts w:cs="Times New Roman" w:ascii="Times New Roman" w:hAnsi="Times New Roman"/>
                <w:b/>
                <w:lang w:val="sr-RS"/>
              </w:rPr>
              <w:t>амфитеатра бр. 21 у приземљ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Факулте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– прва фаза реализације грађевинских 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sr-RS"/>
                </w:rPr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30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јавне набавке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 и функционисање служ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Изградња просторија у унутрашњем дворишт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6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>оступак јавне набав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радња се односи н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стор </w:t>
            </w:r>
            <w:r>
              <w:rPr>
                <w:rFonts w:cs="Times New Roman" w:ascii="Times New Roman" w:hAnsi="Times New Roman"/>
              </w:rPr>
              <w:t>башт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бившег клуба Факултета</w:t>
            </w:r>
            <w:r>
              <w:rPr>
                <w:rFonts w:cs="Times New Roman" w:ascii="Times New Roman" w:hAnsi="Times New Roman"/>
                <w:lang w:val="sr-RS"/>
              </w:rPr>
              <w:t xml:space="preserve"> (двориште према гимназији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89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мена столарије у Декан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из функционалних (нова столарија-боља загрејаност у зимском периоду) и естетских разлога (осавремењивање изгледа објекта деканата Факулте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столарије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Молерско-фарбарски радов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lang w:val="en-US"/>
              </w:rPr>
              <w:t>е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.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2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19– Јул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27"/>
        <w:gridCol w:w="1380"/>
        <w:gridCol w:w="1109"/>
        <w:gridCol w:w="1188"/>
        <w:gridCol w:w="1351"/>
        <w:gridCol w:w="1348"/>
        <w:gridCol w:w="1358"/>
        <w:gridCol w:w="1286"/>
        <w:gridCol w:w="81"/>
        <w:gridCol w:w="1984"/>
      </w:tblGrid>
      <w:tr>
        <w:trPr>
          <w:trHeight w:val="1551" w:hRule="atLeast"/>
        </w:trPr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РЕДЛОГ ПЛАНА НАБАВКИ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СЕ ЗАКОН НЕ ПРИМЕЊУЈЕ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ЗА 2019. ГОДИНУ</w:t>
            </w:r>
          </w:p>
        </w:tc>
      </w:tr>
      <w:tr>
        <w:trPr>
          <w:trHeight w:val="5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8.9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8.97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б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7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7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електро инстал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13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водовод и канализ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9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ат и инвен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мердевине,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потрошни ситни инвентар, чаше, шољице за кафу, новогодишњи украси</w:t>
            </w:r>
            <w:r>
              <w:rPr>
                <w:rFonts w:cs="Times New Roman" w:ascii="Times New Roman" w:hAnsi="Times New Roman"/>
                <w:b/>
                <w:lang w:val="en-US"/>
              </w:rPr>
              <w:t>...</w:t>
            </w:r>
            <w:r>
              <w:rPr>
                <w:rFonts w:cs="Times New Roman" w:ascii="Times New Roman" w:hAnsi="Times New Roman"/>
                <w:b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Ma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Техничке службе на Факултету.</w:t>
            </w:r>
          </w:p>
        </w:tc>
      </w:tr>
      <w:tr>
        <w:trPr>
          <w:trHeight w:val="6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а опрема, опрема за комуникацију, опрема за домаћинство (уређај „eye tracker“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за потребе Језичке лабораторије на факултету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2232-5122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абавке нове и редовне годишње замене дотрајале електронске опреме и уређаја, а у циљу обезбеђења редовних текућ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као и опремања станова у власништву Факултета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highlight w:val="yellow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highlight w:val="yellow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Трошкови репрезентације – текуће потребе Факулт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7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Фебр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а потребе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д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еканата Факултета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, као и приликом одржавања научних скупова и конференција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и пакетићи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131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крајем сваке године за децу запослених на Факултету.</w:t>
            </w:r>
          </w:p>
        </w:tc>
      </w:tr>
      <w:tr>
        <w:trPr>
          <w:trHeight w:val="3088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часопис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тература</w:t>
            </w:r>
          </w:p>
          <w:p>
            <w:pPr>
              <w:pStyle w:val="Normal"/>
              <w:spacing w:lineRule="atLeast" w:line="288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) стручни часописи за службе Факултета</w:t>
            </w:r>
          </w:p>
          <w:p>
            <w:pPr>
              <w:pStyle w:val="Normal"/>
              <w:spacing w:lineRule="atLeast" w:line="288" w:before="0" w:after="20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учни часописи за библиотеку Факулт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6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2019.- 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1) Набавка се спроводи ради праћења важећих законских прописа од стране стручних служби и за потребе едукације запослених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бавка се спроводи ради усавршавања наставника и сарадника Факултета, кроз праћење стручних публикација које се набављај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лима уређај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122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  <w:r>
              <w:rPr>
                <w:rFonts w:cs="Times New Roman" w:ascii="Times New Roman" w:hAnsi="Times New Roman"/>
              </w:rPr>
              <w:t>– 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нарочито у летњем периоду. Клима уређаји се набављају за потребе наставног процеса (учионице) и за климатизацију кабинета наставника и сарадника.                                            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ошни материјал за одржавање хигиј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CS"/>
              </w:rPr>
              <w:t xml:space="preserve"> Јануар 2020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одећа и обућа за Техничку служ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1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запослених у Техничкој служб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ндекса за школску 2019/20. годину за потребе Службе за мастер и докторске студ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уписа студената на мастер и докторским академским студијама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канцеларијског материј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 у погледу наставног процеса и активности служби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и резервни делови за рачунар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чунарску опр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2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Рачунарског центра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</w:t>
            </w:r>
            <w:r>
              <w:rPr>
                <w:rFonts w:cs="Times New Roman" w:ascii="Times New Roman" w:hAnsi="Times New Roman"/>
                <w:b/>
                <w:lang w:val="en-US"/>
              </w:rPr>
              <w:t>памучн</w:t>
            </w:r>
            <w:r>
              <w:rPr>
                <w:rFonts w:cs="Times New Roman" w:ascii="Times New Roman" w:hAnsi="Times New Roman"/>
                <w:b/>
                <w:lang w:val="sr-RS"/>
              </w:rPr>
              <w:t>их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мајиц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са логом Факултет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lang w:val="sr-RS"/>
              </w:rPr>
              <w:t>потребе Савеза студената и Студентског парл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студената у оквиру Студентског парламента на Факултету (мајице студенти користе приликом одржавања научних скупова на Факултету где технички потпомажу саму организацију скупа, приликом одржавања „Дана отворених врата на Факултету“, где упознају матуранте – потенцијалне бруцоше са студирањем на Факултету, приликом одржавања Филозофијада и сл.)</w:t>
            </w:r>
          </w:p>
        </w:tc>
      </w:tr>
      <w:tr>
        <w:trPr>
          <w:trHeight w:val="13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азних  образаца за потребе департмана и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11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за потребе деп. и служби Факултета </w:t>
            </w:r>
            <w:r>
              <w:rPr>
                <w:rFonts w:cs="Times New Roman" w:ascii="Times New Roman" w:hAnsi="Times New Roman"/>
                <w:lang w:val="sr-RS"/>
              </w:rPr>
              <w:t>(уверења о похађању семинара, уверења о савладаној обуци стручног усавршавања, набавка матичних књига – унутрашњих листова за дипломске академске студије, за докторске студиј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Цветни аранжмани и декоративни балони за потребе Дана отворених врата на факултету, научних скупова, Дана Факултет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</w:t>
            </w:r>
            <w:r>
              <w:rPr>
                <w:rFonts w:cs="Times New Roman" w:ascii="Times New Roman" w:hAnsi="Times New Roman"/>
                <w:lang w:val="sr-RS"/>
              </w:rPr>
              <w:t>1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7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подних облога за потребе учионица, кабинета и канцеларија на Факултет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1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мене подова у учионицама, кабинетима и канцеларијама Факултет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698"/>
        <w:gridCol w:w="1335"/>
        <w:gridCol w:w="1486"/>
        <w:gridCol w:w="1228"/>
        <w:gridCol w:w="1328"/>
        <w:gridCol w:w="1249"/>
        <w:gridCol w:w="1374"/>
        <w:gridCol w:w="1254"/>
        <w:gridCol w:w="1794"/>
      </w:tblGrid>
      <w:tr>
        <w:trPr>
          <w:trHeight w:val="6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4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4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арациј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њиг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за потребе библиотеке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Септ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птималног одржавања библиотечког фонд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Услуге дезинсекције и дератиз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13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>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из хигијенских разлога и у циљу безбедности здравља запослених и студена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дов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одишњи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еглед лифта са испитивањем громобранских инстал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и безбедног функционисања лифта на Факултету и безбедности зграде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а представа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едовно на крају године за децу запослених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8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израде урбанистичког пројекта надградње амфитеатр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бр. 21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 приземљу </w:t>
            </w:r>
            <w:r>
              <w:rPr>
                <w:rFonts w:cs="Times New Roman" w:ascii="Times New Roman" w:hAnsi="Times New Roman"/>
                <w:b/>
                <w:lang w:val="sr-CS"/>
              </w:rPr>
              <w:t>и пројекта изградње просторија у унутрашњем дворишту Факултета и обезбеђивања пратеће доку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Април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3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документације за надградњу Деканата факултета и изградњу нових просторија у унутрашњем дворишту Факултета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6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хничко одржавање и администрирање сајта Студентског дневног листа (https://www.studnel.co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14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функционисања електронског дневног листа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Предвиђена су већа средства у односу на претходну годину јер се планира израда новог сајта „Студентског дневног листа“.</w:t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ктобар  2019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овембар 2019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 2019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нарезивања кључев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фотографисања и сним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епт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септ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Дана Факултета, Дана отворених врата, научног скупа НИСУН и сл.)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074"/>
        <w:gridCol w:w="1266"/>
        <w:gridCol w:w="132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7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7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лиф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51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функционисања лифт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з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објек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Факултета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електронск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електрон</w:t>
            </w:r>
            <w:r>
              <w:rPr>
                <w:rFonts w:cs="Times New Roman" w:ascii="Times New Roman" w:hAnsi="Times New Roman"/>
                <w:lang w:val="sr-CS"/>
              </w:rPr>
              <w:t>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уградн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Фебру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уград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en-US"/>
              </w:rPr>
              <w:t>електроинстала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електро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водовод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водоводних 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клима уређај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клима уређа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дворишних површ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RS"/>
              </w:rPr>
              <w:t xml:space="preserve">дворишта Факултета (бетонских стаза, травњака, дрвећа, ограде и осталог)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новирање архиве у подрум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октоб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одлагања документације у архив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>рачунар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e, </w:t>
            </w:r>
            <w:r>
              <w:rPr>
                <w:rFonts w:cs="Times New Roman" w:ascii="Times New Roman" w:hAnsi="Times New Roman"/>
                <w:b/>
                <w:lang w:val="sr-CS"/>
              </w:rPr>
              <w:t>мрежне и комуникационе о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Фебруар 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рачунар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рада нових модула локалне рачунарске мреж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проширења локалне рачунарске мреж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анирање напрслине на плафону у ходнику на I спрату Факултета (код библиоте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9.-</w:t>
            </w: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безбедности студената и запослених на Факултету и нормалног одвијања свих активности на Факулте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греј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11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RS"/>
              </w:rPr>
              <w:t xml:space="preserve">замене топловодних цеви на потезу од (подстанице) велике зграде Факултета до објекта Деканата, </w:t>
            </w:r>
            <w:r>
              <w:rPr>
                <w:rFonts w:cs="Times New Roman" w:ascii="Times New Roman" w:hAnsi="Times New Roman"/>
                <w:lang w:val="sr-CS"/>
              </w:rPr>
              <w:t>где се јавља учестало цурење топле воде и лош квалитет грејања у Декана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стаурација постојеће столарије у деканат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softHyphen/>
              <w:softHyphen/>
              <w:softHyphen/>
              <w:t>4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и осавремењивања столарије у деканат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Радови на сређивању сокле деканата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1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и осавремењивања спољашњег изгледа објекта декана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</w:tbl>
    <w:p>
      <w:pPr>
        <w:pStyle w:val="Normal"/>
        <w:spacing w:lineRule="auto" w:line="240" w:before="0" w:after="200"/>
        <w:ind w:left="6372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footerReference w:type="default" r:id="rId7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3333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ir Times;Courier New" w:hAnsi="Cir Times;Courier New" w:cs="Cir Times;Courier New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ir Times;Courier New" w:hAnsi="Cir Times;Courier New" w:cs="Cir Times;Courier New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javascript:__doPostBack(&apos;trvFullCPV&apos;,&apos;s45000000-7//45200000-9//45210000-2//45214000-0//45214400-4&apos;)" TargetMode="External"/><Relationship Id="rId5" Type="http://schemas.openxmlformats.org/officeDocument/2006/relationships/footer" Target="footer3.xml"/><Relationship Id="rId6" Type="http://schemas.openxmlformats.org/officeDocument/2006/relationships/hyperlink" Target="http://www.studnel.com/" TargetMode="Externa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52:00Z</dcterms:created>
  <dc:creator>Da</dc:creator>
  <dc:description/>
  <cp:keywords/>
  <dc:language>en-US</dc:language>
  <cp:lastModifiedBy>Korisnik</cp:lastModifiedBy>
  <cp:lastPrinted>2018-12-20T10:51:00Z</cp:lastPrinted>
  <dcterms:modified xsi:type="dcterms:W3CDTF">2018-12-20T11:52:00Z</dcterms:modified>
  <cp:revision>2</cp:revision>
  <dc:subject/>
  <dc:title>ПЛАН НАБАВКИ ФИЛОЗОФСКОГ ФАКУЛТЕТА У НИШУ</dc:title>
</cp:coreProperties>
</file>