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Стандард 3. Циљеви студијског програма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Студијски програм има јасно дефинисане циљеве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</w:rPr>
              <w:t xml:space="preserve">Опис </w:t>
            </w:r>
            <w:r>
              <w:rPr>
                <w:b/>
                <w:lang w:val="sr-CS"/>
              </w:rPr>
              <w:t>(</w:t>
            </w:r>
            <w:r>
              <w:rPr>
                <w:b/>
              </w:rPr>
              <w:t>највише 500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речи</w:t>
            </w:r>
            <w:r>
              <w:rPr>
                <w:b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firstLine="58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Мастер академске студије </w:t>
            </w:r>
            <w:r>
              <w:rPr>
                <w:lang w:val="sr-RS"/>
              </w:rPr>
              <w:t>дигиталне хуманистике имају за циљ да студентима пруже систематска знања о дигиталним комуникацијама, њиховим врстама, садржајима, начинима функционисања, методама и техникама анализе, као и креативним могућностима изражавања помоћу нових технологија. Поред тога, циљ Мастер академских студија дигиталне хуманистике је и препознавање и сагледавање предности и недостатака споразумевања у дигиталном свету – како у погледу креирањ</w:t>
            </w:r>
            <w:r>
              <w:rPr>
                <w:color w:val="000000"/>
                <w:lang w:val="sr-RS"/>
              </w:rPr>
              <w:t>а тако и у погледу примања дигиталних садржаја у складу са хуманим и друштвено-хуманистичким вредностима као императивом развоја појединца и друштва.  Мастер академске студије дигиталне хуманистике такође имају за циљ да оспособе студенте да компетенције стечене кроз теоријско и практично интердисциплинарно изучавање најважнијих кар</w:t>
            </w:r>
            <w:r>
              <w:rPr>
                <w:lang w:val="sr-RS"/>
              </w:rPr>
              <w:t>актеристика и облика дигиталних садржаја успешно примењују приликом обављања послова у домену дигиталног маркетинга, креирања различитих видова дигиталних садржаја, креирања и управљања дигиталним канцеларијама, као и у другим делатностима у домену дигиталног тржишта и креативне индустрије. На основу наведеног, овај студијски програм има следеће специфичне циљеве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ицање фундаменталних теоријско-методолошкиx и практичних знања о дигиталним комуникацијама, као и критичке дистанце у односу на дигиталне технологије;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Примена знања стечених у домену друштвено-хуманистичких наука у интердисциплинарном окружењу, које подразумевају студије дигиталне хуманистик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азвијање критичког (и самокритичког) мишљења и способности разликовања знања и комуникације засноване на чињеницама и аргументима од затворених дискурсних модела;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за праћење развоја и коришћење потенцијала нових дигиталних технологиј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Развијање дигиталних компетенција ради оспособљавања за професионално бављење делатностима које имају везе са дигитализацијом, најпре у сектору информационих технологија и креативној индустриј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Развијање способности препознавања врсте мултимедијалних садржаја и примене одговарајућих техника дигитализације и адаптациј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RS"/>
              </w:rPr>
              <w:t xml:space="preserve">Упознавање сa квалитативним и квантитативним начинима обраде података и текстова у циљу што бољег прилагођавања дигиталних садржаја актуелним потребама дигиталног тржишта и креативне индустрије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Стварање свести о економији, те културној и научној средини заснованој на знању, иновацијама и сталном усавршавањ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азвијање предузетничке компетенције у циљу успешног обављања свих врста послова у дигиталном окружењу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за самостални рад и реализацију конкретних идеја, као и оспособљавање за тимски рад и рад на пројектим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за даље теоријско, стручно и практично усавршавање.</w:t>
            </w:r>
          </w:p>
          <w:p>
            <w:pPr>
              <w:pStyle w:val="Normal"/>
              <w:ind w:left="36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438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Овако дефинисани циљеви биће остварени кроз адекватне садржаје које предвиђа студијски програм. Тим садржајима биће обухваћени обавезни и изборни предмети који пружају одговарајућа интердисциплинарна знања и вештине из области дигиталне хуманистике,  усклађене са захтевима дигиталног тржишта и креативне индустрије. 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Евиденција: </w:t>
            </w:r>
            <w:r>
              <w:rPr>
                <w:lang w:val="sr-CS"/>
              </w:rPr>
              <w:t xml:space="preserve">Публикација установе (у штампаном или електронском облику, сајт институције): </w:t>
            </w:r>
            <w:hyperlink r:id="rId2">
              <w:r>
                <w:rPr>
                  <w:rStyle w:val="InternetLink"/>
                  <w:lang w:val="sr-CS"/>
                </w:rPr>
                <w:t>https://www.filfak.ni.ac.rs/</w:t>
              </w:r>
            </w:hyperlink>
            <w:r>
              <w:rPr>
                <w:lang w:val="sr-CS"/>
              </w:rPr>
              <w:t>.  Прилог 1.1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дигиталне хуман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0:27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7:08:00Z</dcterms:modified>
  <cp:revision>31</cp:revision>
  <dc:subject/>
  <dc:title>Табела 5</dc:title>
</cp:coreProperties>
</file>