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удијски програм је усклађен са савременим светским токовима и стањем струке, науке и уметности у одговарајућем образовно-научном, односно уметничко-образовном пољу и упоредив је са сличним програмима на иностраним високошколским установама, а посебно у оквиру европског образовног простора. 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Опис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ab/>
            </w:r>
            <w:r>
              <w:rPr>
                <w:sz w:val="22"/>
                <w:szCs w:val="22"/>
                <w:lang w:val="sr-RS"/>
              </w:rPr>
              <w:t>Студијски програм Мастер академских студија дигиталне хуманистике на Филозофском факултету у Нишу усаглашен је са савременим научним и стручним програмима сличних профила на високошколским установама на европском образовном простору. Поред тога, ради се о програму који се истиче по изузетно савременој концепцији курикулума и високом проценту изборности, што студентима омогућава да своје студије добрим делом обликују у складу са сопственим потребама. Наставни садржаји на овом програму у духу су доминантних образовних принципа и вештина у дигиталном добу, усклађених са начелима Болоњске декларације, али и развијања критичког духа студената, примереног савременом моделу академског школовања. Усаглашеност студијског програма са савременим програмима широм Европе односи се на упис студената, трајање студиј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садржај студија, начин студирања, као и услова за стицање дипломе. Разлике које постоје могу се сматрати резултатом различитих традиција образовања у европском образовном простору, односно ширином поља хуманистичких студија дигиталности (енгл. </w:t>
            </w:r>
            <w:r>
              <w:rPr>
                <w:i/>
                <w:sz w:val="22"/>
                <w:szCs w:val="22"/>
                <w:lang w:val="sr-RS"/>
              </w:rPr>
              <w:t>digitality</w:t>
            </w:r>
            <w:r>
              <w:rPr>
                <w:sz w:val="22"/>
                <w:szCs w:val="22"/>
                <w:lang w:val="sr-RS"/>
              </w:rPr>
              <w:t>), тј. студија дигиталне хуманистике, као и планираних исхода. Студијски програм Мастер академских студија дигиталне хуманистике упоредив је и усаглашен са студијским програмима следећих универзитета, односно одговарајућих департман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Левену, Белгија: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sr-RS"/>
              </w:rPr>
              <w:instrText xml:space="preserve"> HYPERLINK "https://onderwijsaanbod.kuleuven.be/opleidingen/e/SC_52330593.htm" \l "bl=01,02,03"</w:instrText>
            </w:r>
            <w:r>
              <w:rPr>
                <w:rStyle w:val="InternetLink"/>
                <w:sz w:val="22"/>
                <w:szCs w:val="22"/>
                <w:lang w:val="sr-R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sr-RS"/>
              </w:rPr>
              <w:t>https://onderwijsaanbod.kuleuven.be/opleidingen/e/SC_52330593.htm#bl=01,02,03</w:t>
            </w:r>
            <w:r>
              <w:rPr>
                <w:rStyle w:val="InternetLink"/>
                <w:sz w:val="22"/>
                <w:szCs w:val="22"/>
                <w:lang w:val="sr-RS"/>
              </w:rPr>
              <w:fldChar w:fldCharType="end"/>
            </w:r>
            <w:r>
              <w:rPr>
                <w:sz w:val="22"/>
                <w:szCs w:val="22"/>
                <w:lang w:val="sr-RS"/>
              </w:rPr>
              <w:t>; (60 ЕСПБ, једна година студиј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Амстердаму, Холандиј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RS"/>
                </w:rPr>
                <w:t>https://www.masterstudies.com/Master-of-Arts-in-Media-Studies-(New-Media-and-Digital-Culture)/Netherlands/University-of-Amsterdam/</w:t>
              </w:r>
            </w:hyperlink>
            <w:r>
              <w:rPr>
                <w:sz w:val="22"/>
                <w:szCs w:val="22"/>
                <w:lang w:val="sr-RS"/>
              </w:rPr>
              <w:t>; (60 ЕСПБ, једна година студија, обавезни предмети и теза на енглеском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Лафбороу, Уједињено Краљевств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s://www.lboro.ac.uk/study/postgraduate/masters-degrees/a-z/digital-media-society/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(60 ЕСПБ, једна година студиј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Евиденција: </w:t>
            </w:r>
            <w:r>
              <w:rPr>
                <w:lang w:val="sr-RS"/>
              </w:rPr>
              <w:t xml:space="preserve">Документација о најмање три акредитована инострана програма, са којим је програм усклађен </w:t>
            </w:r>
            <w:r>
              <w:rPr>
                <w:b/>
                <w:lang w:val="sr-RS"/>
              </w:rPr>
              <w:t>–Прилог 6.1, 2, 3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лог 6.4</w:t>
            </w:r>
            <w:r>
              <w:rPr>
                <w:lang w:val="sr-RS"/>
              </w:rPr>
              <w:t xml:space="preserve"> – Усклађеност са одговарајућим добром праксом у европским институцијама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sr-Latn-R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дигиталне хуман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sterstudies.com/Master-of-Arts-in-Media-Studies-(New-Media-and-Digital-Culture)/Netherlands/University-of-Amsterdam/" TargetMode="External"/><Relationship Id="rId3" Type="http://schemas.openxmlformats.org/officeDocument/2006/relationships/hyperlink" Target="https://www.lboro.ac.uk/study/postgraduate/masters-degrees/a-z/digital-media-society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59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6:51:00Z</dcterms:modified>
  <cp:revision>15</cp:revision>
  <dc:subject/>
  <dc:title>Табела 5</dc:title>
</cp:coreProperties>
</file>