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3. Циљеви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има јасно дефинисане циљеве. </w:t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Суштински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циљ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студијског програма мастер студија превођења јесте да, надовезујући се на основне четворогодишње академске студије енглеског, француског, руског и немачког језика, студентима омогући продубљивање </w:t>
            </w:r>
            <w:r>
              <w:rPr>
                <w:sz w:val="22"/>
                <w:lang w:val="sr-RS"/>
              </w:rPr>
              <w:t xml:space="preserve">академских и стручних знања као и усавршавање компетенција и вештина потребних за ангажовање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у области превођења као посебне примењено-лингвистичке области у оквиру филолошких студија страног језика. 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lang w:val="sr-RS"/>
              </w:rPr>
              <w:t>Циљеви студијског програма мастер студија превођења су у складу са основним циљевима високошколске установе на којој би се програм изводио и могу се најшире дефинисати ка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RS"/>
              </w:rPr>
              <w:t xml:space="preserve">1. </w:t>
            </w:r>
            <w:r>
              <w:rPr>
                <w:sz w:val="22"/>
                <w:szCs w:val="24"/>
                <w:lang w:val="sr-RS"/>
              </w:rPr>
              <w:t xml:space="preserve">стицање знања и вештина за писмено превођење некњижевних текстова у области права, пословања, привреде, здравства, дипломатије, новинарства, науке и др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sr-RS"/>
              </w:rPr>
              <w:t xml:space="preserve">2. стицање знања и вештина за писмено превођење књижевних текстова;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>3. оспособљавање за усмено превођење у условима консекутивног, конференцијског и симултаног превођења за потребе правосуђа, привреде, здравства, дипломатије, медија, државне управе, управних поступака и  др. и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sz w:val="22"/>
                <w:lang w:val="sr-RS"/>
              </w:rPr>
              <w:t>4. проширивање знања и вештина потребних за даље бављење науком о језику па и за упис на докторске студије.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lang w:val="sr-RS"/>
              </w:rPr>
              <w:t>Самим тим су циљеви студијског програма усклађени са захтевима преводилачке праксе, тржиштем рада, привредним развојем и дефинисаним квалификационим оквиром.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У оквиру овако дефинисаних ширих циљева, циљеви студијског програма могу се уже дефинисати као општи и као предметно-специфични. Док су предметно-специфични циљеви описани детаљно у оквиру Стандарда 5 („циљ предмета“ у оквиру описних листа у </w:t>
            </w:r>
            <w:r>
              <w:rPr>
                <w:b/>
                <w:sz w:val="22"/>
                <w:lang w:val="sr-RS"/>
              </w:rPr>
              <w:t>Књизи предмета)</w:t>
            </w:r>
            <w:r>
              <w:rPr>
                <w:sz w:val="22"/>
                <w:lang w:val="sr-RS"/>
              </w:rPr>
              <w:t xml:space="preserve"> овде наводимо опште циљеве студијског програма</w:t>
            </w:r>
            <w:r>
              <w:rPr>
                <w:sz w:val="22"/>
                <w:szCs w:val="24"/>
                <w:lang w:val="sr-RS"/>
              </w:rPr>
              <w:t xml:space="preserve"> на основу предмета из академско-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општеобразовне групе (12%), теоријско-методолошке групе (24%), научно-стручне групе (35%) и стручно-апликативне групе (29%)</w:t>
            </w:r>
            <w:r>
              <w:rPr>
                <w:sz w:val="22"/>
                <w:szCs w:val="24"/>
                <w:lang w:val="sr-RS"/>
              </w:rPr>
              <w:t>: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Усавршавање </w:t>
            </w:r>
            <w:r>
              <w:rPr>
                <w:i/>
                <w:sz w:val="22"/>
                <w:szCs w:val="24"/>
                <w:lang w:val="sr-RS"/>
              </w:rPr>
              <w:t>преводилачких вештина</w:t>
            </w:r>
            <w:r>
              <w:rPr>
                <w:sz w:val="22"/>
                <w:szCs w:val="24"/>
                <w:lang w:val="sr-RS"/>
              </w:rPr>
              <w:t xml:space="preserve">: Превођење некњижевних текстова, Стручна терминологија и фразеологија у превођењу, Превод англофоне књижевности, </w:t>
            </w:r>
            <w:r>
              <w:rPr>
                <w:sz w:val="22"/>
                <w:szCs w:val="22"/>
                <w:lang w:val="sr-CS"/>
              </w:rPr>
              <w:t xml:space="preserve">Локализација рекламних садржаја у дигиталном окружењу, 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Превођење књижевности на грчком језику, </w:t>
            </w:r>
            <w:r>
              <w:rPr>
                <w:sz w:val="22"/>
                <w:szCs w:val="22"/>
                <w:lang w:val="sr-CS"/>
              </w:rPr>
              <w:t>Практична лексикографија у превођењу, Структура лексичког система и превођење, Стилистика српског језика као језика превођења, Консекутивно, симултано и конференцијско превођење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штина писања у преводилачком контекст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bCs/>
                <w:sz w:val="22"/>
                <w:szCs w:val="18"/>
                <w:lang w:val="sr-CS"/>
              </w:rPr>
              <w:t>Српски језик и језичка култура за преводице.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/>
            </w:pPr>
            <w:r>
              <w:rPr>
                <w:sz w:val="22"/>
                <w:lang w:val="sr-RS"/>
              </w:rPr>
              <w:t>Продубљивање већ стечених али и стицање нових знања и вештина из</w:t>
            </w:r>
            <w:r>
              <w:rPr>
                <w:sz w:val="24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области </w:t>
            </w:r>
            <w:r>
              <w:rPr>
                <w:i/>
                <w:sz w:val="22"/>
                <w:lang w:val="sr-RS"/>
              </w:rPr>
              <w:t>лингвистике, науке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i/>
                <w:sz w:val="22"/>
                <w:lang w:val="sr-RS"/>
              </w:rPr>
              <w:t>о језику и истраживачке делатности</w:t>
            </w:r>
            <w:r>
              <w:rPr>
                <w:i/>
                <w:sz w:val="22"/>
                <w:lang w:val="sr-Latn-RS"/>
              </w:rPr>
              <w:t>: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нгвистички проблеми превођења руских књижевних текстова, Превод у књижевнотеоријском контексту, Двојезичност, психолингвистички приступ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ијалекат у књижевном делу у превођењу, Језици у контакту </w:t>
            </w:r>
            <w:r>
              <w:rPr>
                <w:sz w:val="22"/>
                <w:lang w:val="sr-RS"/>
              </w:rPr>
              <w:t>као и кроз предмет Техника научног рада</w:t>
            </w:r>
            <w:r>
              <w:rPr>
                <w:b/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као и кроз обавезни Истраживачки студијски рад и Завршни рад што омогућава студентима даље бављење науком о језику, а тиме и даље усавршавање на докторским студијама. </w:t>
            </w:r>
          </w:p>
          <w:p>
            <w:pPr>
              <w:pStyle w:val="BodyText2"/>
              <w:widowControl/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ind w:left="720" w:hanging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>
                <w:szCs w:val="22"/>
                <w:lang w:val="sr-R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Како се са дипломским академским студијама стиче неопходни број од 60 ЕСПБ као и предвиђени степен образовања мастер преводиоца, циљ је и да се студентима директно омогући и упис на докторске студије у области филологије на било ком факултету на коме се исте организују и извод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bookmarkStart w:id="0" w:name="OLE_LINK1"/>
            <w:r>
              <w:rPr>
                <w:sz w:val="22"/>
                <w:szCs w:val="22"/>
                <w:lang w:val="sr-RS"/>
              </w:rPr>
              <w:t>Евиденција : Публикација установе (у штампаном или електронском облику, сајт институције) - Прилог 1</w:t>
            </w:r>
            <w:bookmarkEnd w:id="0"/>
            <w:r>
              <w:rPr>
                <w:sz w:val="22"/>
                <w:szCs w:val="22"/>
                <w:lang w:val="sr-RS"/>
              </w:rPr>
              <w:t>.1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01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19T12:54:00Z</dcterms:modified>
  <cp:revision>19</cp:revision>
  <dc:subject/>
  <dc:title>Табела 5</dc:title>
</cp:coreProperties>
</file>