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Студијски програм </w:t>
            </w:r>
            <w:r>
              <w:rPr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/>
              <w:t xml:space="preserve"> и упоредив</w:t>
            </w:r>
            <w:r>
              <w:rPr>
                <w:lang w:val="sr-CS"/>
              </w:rPr>
              <w:t xml:space="preserve"> је </w:t>
            </w:r>
            <w:r>
              <w:rPr/>
              <w:t xml:space="preserve">са сличним програмима на </w:t>
            </w:r>
            <w:r>
              <w:rPr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</w:t>
            </w:r>
            <w:r>
              <w:rPr>
                <w:sz w:val="24"/>
                <w:szCs w:val="24"/>
                <w:lang w:val="sr-CS"/>
              </w:rPr>
              <w:t xml:space="preserve">Студијски програм основних академских студија немачког језика и књижевност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смишљен је тако да одражава академске тенденције у настави страних језика, културе и књижевности на немачком језику, чиме се студенту омогућава да, пре свега, стекне висок ниво језичких вештина неопходних за професионалну усмену и писану комуникацију, </w:t>
            </w:r>
            <w:r>
              <w:rPr>
                <w:sz w:val="24"/>
                <w:szCs w:val="24"/>
              </w:rPr>
              <w:t xml:space="preserve">затим </w:t>
            </w:r>
            <w:r>
              <w:rPr>
                <w:sz w:val="24"/>
                <w:szCs w:val="24"/>
                <w:lang w:val="sr-CS"/>
              </w:rPr>
              <w:t xml:space="preserve">методичко-дидактичке, педагошке и психолошке компетенције на високом нивоу, неопходне за успешно обављање васпитно-образовног рада – у настави немачког као страног језика, а такође и да усвоји теоријска знања из ужих научних области германистичке лингвистике и књижев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</w:t>
            </w:r>
            <w:r>
              <w:rPr>
                <w:sz w:val="24"/>
                <w:szCs w:val="24"/>
                <w:lang w:val="sr-CS"/>
              </w:rPr>
              <w:t xml:space="preserve">Савременост студијског програма Немачки језик и књижевност обезбеђена је структуром курикулума и садржајем предмета који га сачињавају. Предмети који се тичу немачког језика, лингвистичких дисциплина и методике и дидактике наставе </w:t>
            </w:r>
            <w:r>
              <w:rPr>
                <w:sz w:val="24"/>
                <w:szCs w:val="24"/>
                <w:lang w:val="sr-CS" w:bidi="ar-DZ"/>
              </w:rPr>
              <w:t>немачког</w:t>
            </w:r>
            <w:r>
              <w:rPr>
                <w:sz w:val="24"/>
                <w:szCs w:val="24"/>
                <w:lang w:val="sr-RS" w:bidi="ar-DZ"/>
              </w:rPr>
              <w:t xml:space="preserve"> језика</w:t>
            </w:r>
            <w:r>
              <w:rPr>
                <w:sz w:val="24"/>
                <w:szCs w:val="24"/>
                <w:lang w:val="sr-CS"/>
              </w:rPr>
              <w:t xml:space="preserve"> представљају кључни корпус сваког добро конципираног курикулума германистике и прате најновије теоријске моделе у науци и настави, а омогућавају </w:t>
            </w:r>
            <w:r>
              <w:rPr>
                <w:sz w:val="22"/>
                <w:szCs w:val="22"/>
              </w:rPr>
              <w:t xml:space="preserve">стицање потребних </w:t>
            </w:r>
            <w:r>
              <w:rPr>
                <w:sz w:val="22"/>
                <w:szCs w:val="22"/>
                <w:lang w:val="sr-CS"/>
              </w:rPr>
              <w:t xml:space="preserve">компетенција, </w:t>
            </w:r>
            <w:r>
              <w:rPr>
                <w:sz w:val="22"/>
                <w:szCs w:val="22"/>
              </w:rPr>
              <w:t>знања и вешти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за обављање послова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 домену образовањ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преводилаштва. </w:t>
            </w:r>
            <w:r>
              <w:rPr>
                <w:sz w:val="24"/>
                <w:szCs w:val="24"/>
                <w:lang w:val="sr-CS"/>
              </w:rPr>
              <w:t xml:space="preserve">Предмети који су предвиђени изборним модулима (као и обавезним предметима) омогућавају стицање додатних методичких, педагошких и психолошки знања специфичних за занимања у области културе, медија, издаваштва итд, што је прецизирано у стандарду 2. Предмети који обрађују књижевност немачког говорног подручја дијахроно прате развој тих књижевности у првим годинама студија, а касније обрађују највредније ауторе и књижевне правце са теоријског и жанровског становишт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ab/>
              <w:t>Квалитет студијског програма обезбеђен је његовом концепцијом, што се потврђује поређењем са програмима других департмана германистике у земљи и свету. Примећује се велики број подударних предмета који су базични за сваки курикулум из области германистике. Програм такође прати тенденцију других страних филологија -  оријентисаност ка развоју професионалних знања и вештина. Поред тога, студијски програм Немачки језик и књижевност на Филозофском факултету у Нишу се суштински не разликује од програма више добрих универзитета у земљи и окружењу. За поређење наводимо следеће курикулуме (Београд, Нови Сад, Загреб, Лајпциг</w:t>
            </w:r>
            <w:r>
              <w:rPr>
                <w:sz w:val="24"/>
                <w:szCs w:val="24"/>
              </w:rPr>
              <w:t>, Грац</w:t>
            </w:r>
            <w:r>
              <w:rPr>
                <w:sz w:val="24"/>
                <w:szCs w:val="24"/>
                <w:lang w:val="sr-CS"/>
              </w:rPr>
              <w:t>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://www.fil.bg.ac.rs/lang/sr/katedre/germanistika/nemacki-jezik/studijski-program/osnovne-studije/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://www.ff.uns.ac.rs/studijski_programi/2015/OAS/Nemacki%20jezik%20OAS%202015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ffzg.unizg.hr/german/cms/index.php?option=com_content&amp;task=view&amp;id=28&amp;Itemid=5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CS"/>
                </w:rPr>
                <w:t>https://www.leipzig-studieren.de/germanistik-ba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germanistik.uni-graz.at/de/studieren/studien/bachelorstudium-germanistik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ind w:left="1191" w:hanging="1191"/>
              <w:rPr/>
            </w:pP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6.1,2,3. </w:t>
              </w:r>
              <w:r>
                <w:rPr>
                  <w:rStyle w:val="InternetLink"/>
                  <w:sz w:val="24"/>
                  <w:szCs w:val="24"/>
                </w:rPr>
                <w:t xml:space="preserve">Документац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 најмање три акредитована инострана програма, са којима је програм усклађен</w:t>
              </w:r>
            </w:hyperlink>
          </w:p>
          <w:p>
            <w:pPr>
              <w:pStyle w:val="Normal"/>
              <w:ind w:left="1191" w:hanging="1191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>Прилог 6.4.  Препоруке или усклађеност са одговарајућом добром праксом у европским институцијама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.bg.ac.rs/lang/sr/katedre/germanistika/nemacki-jezik/studijski-program/osnovne-studije/" TargetMode="External"/><Relationship Id="rId3" Type="http://schemas.openxmlformats.org/officeDocument/2006/relationships/hyperlink" Target="http://www.ff.uns.ac.rs/studijski_programi/2015/OAS/Nemacki jezik OAS 2015.pdf" TargetMode="External"/><Relationship Id="rId4" Type="http://schemas.openxmlformats.org/officeDocument/2006/relationships/hyperlink" Target="http://www.ffzg.unizg.hr/german/cms/index.php?option=com_content&amp;task=view&amp;id=28&amp;Itemid=51" TargetMode="External"/><Relationship Id="rId5" Type="http://schemas.openxmlformats.org/officeDocument/2006/relationships/hyperlink" Target="https://www.leipzig-studieren.de/germanistik-ba/" TargetMode="External"/><Relationship Id="rId6" Type="http://schemas.openxmlformats.org/officeDocument/2006/relationships/hyperlink" Target="https://germanistik.uni-graz.at/de/studieren/studien/bachelorstudium-germanistik/" TargetMode="External"/><Relationship Id="rId7" Type="http://schemas.openxmlformats.org/officeDocument/2006/relationships/hyperlink" Target="../../C:/Users/Korisnik/AppData/Local/Prilozi/Prilozi%20standardu%206" TargetMode="External"/><Relationship Id="rId8" Type="http://schemas.openxmlformats.org/officeDocument/2006/relationships/hyperlink" Target="../../C:/Users/Korisnik/AppData/Local/Prilozi/Prilozi%20standardu%20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2:00Z</dcterms:created>
  <dc:creator>user</dc:creator>
  <dc:description/>
  <cp:keywords/>
  <dc:language>en-US</dc:language>
  <cp:lastModifiedBy>Korisnik</cp:lastModifiedBy>
  <cp:lastPrinted>2012-10-24T11:41:00Z</cp:lastPrinted>
  <dcterms:modified xsi:type="dcterms:W3CDTF">2018-10-22T12:42:00Z</dcterms:modified>
  <cp:revision>2</cp:revision>
  <dc:subject/>
  <dc:title>Табела 5</dc:title>
</cp:coreProperties>
</file>