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Милица Тошић Радев</w:t>
      </w:r>
      <w:r>
        <w:rPr>
          <w:sz w:val="22"/>
          <w:szCs w:val="22"/>
          <w:lang w:val="en-US"/>
        </w:rPr>
        <w:t>, асист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Психологија</w:t>
      </w:r>
      <w:r>
        <w:rPr>
          <w:sz w:val="22"/>
          <w:szCs w:val="22"/>
          <w:lang w:val="sr-RS"/>
        </w:rPr>
        <w:t xml:space="preserve"> (Истраживања у развојној психологији и Педагошка психологиј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пет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</w:t>
      </w:r>
      <w:r>
        <w:rPr>
          <w:b/>
          <w:sz w:val="22"/>
          <w:lang w:val="sr-CS"/>
        </w:rPr>
        <w:t>Милица Тошић Раде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13.08.1984.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b/>
          <w:sz w:val="22"/>
          <w:lang w:val="sr-CS"/>
        </w:rPr>
        <w:t xml:space="preserve"> Филозофски факултет Ниш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09. година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</w:rPr>
        <w:t xml:space="preserve">Афективна улога наставника: концептуализација и емпиријска </w:t>
      </w:r>
      <w:r>
        <w:rPr>
          <w:b/>
          <w:sz w:val="22"/>
          <w:szCs w:val="22"/>
          <w:lang w:val="sr-RS"/>
        </w:rPr>
        <w:t xml:space="preserve">    </w:t>
      </w:r>
      <w:r>
        <w:rPr>
          <w:b/>
          <w:sz w:val="22"/>
          <w:szCs w:val="22"/>
        </w:rPr>
        <w:t>провера конструк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6. година, Беогр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Ниш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Психологија (Теорије когнитивног развоја и Основи педагошке психолог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5. година (избор у звање), 2016. година (потписивање уговора)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sz w:val="22"/>
          <w:lang w:val="sr-CS"/>
        </w:rPr>
        <w:t>асистент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25. 09. 2015. године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>30.12. 201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 xml:space="preserve">25.11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szCs w:val="22"/>
        </w:rPr>
        <w:t>Гласила јавног информисања: Народне новине, Интернет портал (сајт)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Психологија (Истраживања у развојној психологији и Педагошка психол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Д</w:t>
      </w:r>
      <w:r>
        <w:rPr>
          <w:b/>
          <w:sz w:val="22"/>
          <w:lang w:val="sr-CS"/>
        </w:rPr>
        <w:t>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Афективна улога наставника: концептуализација и емпиријска провера конструкта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</w:t>
      </w:r>
      <w:r>
        <w:rPr>
          <w:b/>
          <w:sz w:val="22"/>
          <w:lang w:val="sr-CS"/>
        </w:rPr>
        <w:t>2016. година, Филозофски факултет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Памћење и заборављање</w:t>
      </w:r>
      <w:r>
        <w:rPr>
          <w:b/>
          <w:sz w:val="22"/>
          <w:szCs w:val="22"/>
          <w:lang w:val="sr-RS"/>
        </w:rPr>
        <w:t xml:space="preserve"> (Педагошка психологија), оцена 10, датум 8.12.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 се први пут бира у наставничко звање</w:t>
      </w:r>
      <w:r>
        <w:rPr>
          <w:b/>
          <w:sz w:val="22"/>
        </w:rPr>
        <w:t xml:space="preserve">. На електронској седници Департмана за психологију усвојена је </w:t>
      </w:r>
      <w:r>
        <w:rPr>
          <w:b/>
          <w:sz w:val="22"/>
          <w:lang w:val="sr-RS"/>
        </w:rPr>
        <w:t xml:space="preserve">позитивна оцена о педагошком раду кандидат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Кандидат се први пут бира у наставничко звање, али испуњава овај услов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Тачка 3. учешће у раду тела факултета и универзитета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Секретар Центра за образовање наставника и професионално усавршавање на Филозофском факултету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https://sites.google.com/site/nastavnickicentar/o-centru/vece-centra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Заменик члана дисциплинске комисије на Филозофском факултету у Нишу. Одлука број: 418/1-01 (29.12.201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Tачка 4. руковођење активностима на факултету и универзитету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Председник рангирне комисије за упис студената на мастер студије на Департману за психологију школске 2017./2018. године. Одлука број: 168/1-10-01 (17.5.2017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Тачка 5.  допринос активностима које побољшавају углед и статус факултета и Универзитета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Члан тима за организацију такмичења из Психологије за средњошколце 2017. године и тима за промоциј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Ко-секретар програмског одбора 64. Сабора психолога Србије,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Тачка 8. рецензирање  радова  и  оцењивање  радова  и  пројеката  (по  захтевима  других  институција)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Рецензент радова у часописима: Психолошка истраживаања, Годишњак за психологију, Facta, као и радова у тематском зборнику радова „ Contemporary Psychological Research“ и књигама апстраката конференције Дани примењене психологије 2016,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Тачка 9. организација   и   вођење   локалних,   регионалних,   националних   и   међународних  стручних и научних конференција и скупова –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Председник организационог одбора 13. међународне конференције Дани примењене психологије 2017. Одлука број: 447/1-22-1-8-01 (21.12.2016.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Секретар програмског одбора 12. међународне конференције Дани примењене психологије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Tošić Radev, M. (2013). Kvalitet braka i dimenzije porodičnog okruženja</w:t>
      </w:r>
      <w:r>
        <w:rPr>
          <w:b/>
          <w:i/>
          <w:sz w:val="22"/>
          <w:lang w:val="sr-CS"/>
        </w:rPr>
        <w:t>. Godišnak za psihologiju, 10</w:t>
      </w:r>
      <w:r>
        <w:rPr>
          <w:b/>
          <w:sz w:val="22"/>
          <w:lang w:val="sr-CS"/>
        </w:rPr>
        <w:t>(12), 25-39. ISBN: 1451-5407; UDC: 159.942:173.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CS"/>
        </w:rPr>
        <w:t xml:space="preserve">Tošić Radev, M. (2017). Zašto nemam partnera? Dimenzije ličnosti, obrasci afektivne vezanosti, stilovi ljubavi i partnerski status. </w:t>
      </w:r>
      <w:r>
        <w:rPr>
          <w:b/>
          <w:i/>
          <w:sz w:val="22"/>
          <w:lang w:val="sr-CS"/>
        </w:rPr>
        <w:t>Godisnjak za psihologiju. 13</w:t>
      </w:r>
      <w:r>
        <w:rPr>
          <w:b/>
          <w:sz w:val="22"/>
          <w:lang w:val="sr-CS"/>
        </w:rPr>
        <w:t>(15), 19-33. ISBN: 1451- 5407; UDC: 159.923.2:159.9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Tošić Radev, M., Todorović, D. (2017). Relation between the quality of family relations of students and selected field of the study. </w:t>
      </w:r>
      <w:r>
        <w:rPr>
          <w:b/>
          <w:i/>
          <w:sz w:val="22"/>
          <w:lang w:val="sr-CS"/>
        </w:rPr>
        <w:t>Facta universitatis. Series: Philosophy, Sociology, Psychology and History, 16</w:t>
      </w:r>
      <w:r>
        <w:rPr>
          <w:b/>
          <w:sz w:val="22"/>
          <w:lang w:val="sr-CS"/>
        </w:rPr>
        <w:t xml:space="preserve">(2), 129-137. ISSN: 1820-8495; eISSN: 1820-8509; COBISS.SR-ID: 155246604; DOI: 10.22190/FUPSPH1702129T; UDC 159.942.072-057.875:316.356.2]:378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          </w:t>
      </w:r>
      <w:hyperlink r:id="rId2">
        <w:r>
          <w:rPr>
            <w:rStyle w:val="InternetLink"/>
            <w:b/>
            <w:sz w:val="22"/>
            <w:lang w:val="sr-CS"/>
          </w:rPr>
          <w:t>http://casopisi.junis.ni.ac.rs/index.php/FUPhilSocPsyHist</w:t>
        </w:r>
      </w:hyperlink>
      <w:r>
        <w:rPr>
          <w:b/>
          <w:sz w:val="22"/>
          <w:lang w:val="sr-CS"/>
        </w:rPr>
        <w:t>;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Stojilković, A. &amp; Tošić Radev, M. (2017). Attachment among yuvenile delinquents. </w:t>
      </w:r>
      <w:r>
        <w:rPr>
          <w:b/>
          <w:i/>
          <w:sz w:val="22"/>
          <w:lang w:val="sr-CS"/>
        </w:rPr>
        <w:t>Educational Alternatives, 15</w:t>
      </w:r>
      <w:r>
        <w:rPr>
          <w:b/>
          <w:sz w:val="22"/>
          <w:lang w:val="sr-CS"/>
        </w:rPr>
        <w:t xml:space="preserve">, 137-145; ISSN 1314-7277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 xml:space="preserve">          </w:t>
      </w:r>
      <w:hyperlink r:id="rId3">
        <w:r>
          <w:rPr>
            <w:rStyle w:val="InternetLink"/>
            <w:b/>
            <w:sz w:val="22"/>
            <w:lang w:val="sr-CS"/>
          </w:rPr>
          <w:t>https://www.scientific-publications.net/en/article/1001570/</w:t>
        </w:r>
      </w:hyperlink>
      <w:r>
        <w:rPr>
          <w:b/>
          <w:sz w:val="22"/>
          <w:lang w:val="sr-CS"/>
        </w:rPr>
        <w:t>;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Todorović, D., Čabarkapa, M., Tošić Radev, M., Miladinović, I. (2017). Organizational identification, commitment and orientations of professional military personel. </w:t>
      </w:r>
      <w:r>
        <w:rPr>
          <w:b/>
          <w:i/>
          <w:sz w:val="22"/>
          <w:lang w:val="sr-CS"/>
        </w:rPr>
        <w:t>Vojnosanitetski pregled, 74</w:t>
      </w:r>
      <w:r>
        <w:rPr>
          <w:b/>
          <w:sz w:val="22"/>
          <w:lang w:val="sr-CS"/>
        </w:rPr>
        <w:t xml:space="preserve">(9), 871-878; ISSN: 0042-8450; UDC: 355/359:159.9; </w:t>
      </w:r>
      <w:hyperlink r:id="rId4">
        <w:r>
          <w:rPr>
            <w:rStyle w:val="InternetLink"/>
            <w:b/>
            <w:sz w:val="22"/>
            <w:lang w:val="sr-CS"/>
          </w:rPr>
          <w:t>https://doi.org/10.2298/VSP160616365T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        </w:t>
      </w:r>
      <w:r>
        <w:rPr>
          <w:b/>
          <w:sz w:val="22"/>
          <w:lang w:val="sr-CS"/>
        </w:rPr>
        <w:t>http://www.doiserbia.nb.rs/img/doi/0042-8450/2017%20OnLine-First/0042-84501600365T.pdf ; М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Tošić Radev, M., Stefanović Stanojević, M. (2017). Moj stil ljubavi: Značaj ličnosnih atributa i karakteristika partnerske veze. U G. Đigić (Ur.) Tematski zbornik radova Društvene nauke pred izazovima savremenog drušva (403-416). Niš: Filozofski fakultet; ISBN: 978-86-7379-462-4; M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Stefanović Stanojević, T., Tošić Radev, M. (2017). Disorganized attachment: or Transgenerational Trauma transmission. In J. Opsenica Kostić, M. Tošić Radev, D. Todorović, A. Pesikan (Eds.) International Thematic Proceedia Contemporary Psychology and Practice (55-71). Niš: Filozofski fakultet; ISBN: 978-86-7379-460-0; UDC: 159.942:316.356.2; 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Tošić Radev, M., Hedrih, V., Stefanović-Stanojević, T. (2015). Psychometric properties of the multidimensional jealousy scale (MJS) on a Serbian sample. 22. Dani Ramira i Zorana Bujasa. Zagreb, 16-18. aprila 2015., Sažeci priopćenja, str. 224.; ISSN: 1849-6946; М34</w:t>
      </w:r>
    </w:p>
    <w:p>
      <w:pPr>
        <w:pStyle w:val="Podnaslov1"/>
        <w:jc w:val="both"/>
        <w:rPr>
          <w:b w:val="false"/>
          <w:b w:val="false"/>
          <w:sz w:val="22"/>
          <w:lang w:val="sr-RS"/>
        </w:rPr>
      </w:pPr>
      <w:r>
        <w:rPr>
          <w:b w:val="false"/>
          <w:sz w:val="22"/>
          <w:lang w:val="sr-RS"/>
        </w:rPr>
      </w:r>
    </w:p>
    <w:p>
      <w:pPr>
        <w:pStyle w:val="Podnaslov1"/>
        <w:rPr>
          <w:lang w:val="sr-RS"/>
        </w:rPr>
      </w:pPr>
      <w:r>
        <w:rPr>
          <w:lang w:val="sr-R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</w:rPr>
              <w:t>8/18-01-008/17-048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од  25.12. 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. др Татјана Стефановић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5.04. 20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ц. др Гордана Ђигић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цен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.04.20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. др Ана Пешикан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Ванредни професор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.03.20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  </w:t>
      </w:r>
      <w:r>
        <w:rPr>
          <w:b/>
          <w:sz w:val="22"/>
          <w:lang w:val="sr-CS"/>
        </w:rPr>
        <w:t>један учесник, др Милица Тошић Радев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2.1.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13.1.2018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оступан у библиотеци и на сајту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није било приговор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 xml:space="preserve">Анализом достављене изборне документације, Комисија је констатовала да je кандидаткињa доставилa сву потребну документацију и да испуњава формално - правне услове за избор у звање доцент, који су прописани Законом о високом образовању, Статутом Универзитета у Нишу и Ближим критеријумима за избор у звање наставника од 24. априла 2017. године (поље друштвено-хуманистичких наука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Овај закључак се темељи на Члану 12, који предвиђа следеће услове за избор у звање доцент, а које кандидаткиња испуњав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На основу анализе укупне научно-стручне и педагошке активности кандидата, а имајући у виду одредбе Статута Филозофског факултета и Универзитета у Нишу, као и одредбе Закона о високом образовању, Комисија са задовољством предлаже Изборном већу Филозофског факултета у Нишу и Научно-стручном већу Универзитета у Нишу да изабере др Милицу Тошић Радев за наставника у звање доцент за ужу научну област Психологија (Истраживања у развојној психологији и Педагошка психологија) на Департману за психологију Филозофског факултета у Нишу</w:t>
      </w:r>
      <w:r>
        <w:rPr>
          <w:sz w:val="22"/>
          <w:lang w:val="sr-C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i.junis.ni.ac.rs/index.php/FUPhilSocPsyHist" TargetMode="External"/><Relationship Id="rId3" Type="http://schemas.openxmlformats.org/officeDocument/2006/relationships/hyperlink" Target="https://www.scientific-publications.net/en/article/1001570/" TargetMode="External"/><Relationship Id="rId4" Type="http://schemas.openxmlformats.org/officeDocument/2006/relationships/hyperlink" Target="https://doi.org/10.2298/VSP160616365T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37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03-15T12:01:00Z</dcterms:modified>
  <cp:revision>11</cp:revision>
  <dc:subject/>
  <dc:title/>
</cp:coreProperties>
</file>