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6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8.1.2018. g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4. 1.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8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   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V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0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раду Филозофског факултета у Нишу за 2017. годину и Годишњег плана рада Филозофског факултета у Нишу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 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рганизовању научних скупов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, по приоритети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м пл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, по приоритети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V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 xml:space="preserve">                     24.1.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1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0" w:name="_Hlk498511529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Бранимиру Станковићу за члана ННВ уместо проф. др Марине Јањ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End w:id="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вештаја о раду Филозофског факултета у Нишу за 2017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Годишњег плана рада за 2018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" w:name="_Hlk504042170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н саме седниц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НВ донеће предлог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школар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, мастер и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" w:name="_Hlk504042170"/>
      <w:bookmarkStart w:id="3" w:name="_Hlk504042170"/>
      <w:bookmarkEnd w:id="3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и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НИЈЕЛE ПЕТРОВИЋ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Конструкција наративног идентитета у романима Давида Албахарија и Владимира Тасића насталим у Канади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Calibri" w:ascii="Calibri" w:hAnsi="Calibri"/>
          <w:color w:val="000000"/>
          <w:sz w:val="22"/>
          <w:szCs w:val="22"/>
          <w:lang w:val="ru-RU" w:eastAsia="en-US"/>
        </w:rPr>
        <w:tab/>
      </w:r>
      <w:r>
        <w:rPr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3"/>
          <w:szCs w:val="23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bookmarkStart w:id="4" w:name="_Hlk49963710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ЛЕКСАНДРЕ СТОЈИЛКОВ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психологије под називом: </w:t>
      </w:r>
      <w:bookmarkEnd w:id="4"/>
      <w:r>
        <w:rPr>
          <w:rFonts w:cs="Times New Roman" w:ascii="Times New Roman" w:hAnsi="Times New Roman"/>
          <w:i/>
          <w:sz w:val="23"/>
          <w:szCs w:val="23"/>
          <w:lang w:val="sr-CS" w:eastAsia="en-US"/>
        </w:rPr>
        <w:t>ТРАУМА И МЕНТАЛНО ЗДРАВЉЕ МЛАДИХ: МЕДИЈАТОРСКА УЛОГА АФЕКТИВНЕ ВЕЗАНОСТИ, МЕНТАЛИЗАЦИЈЕ И ДИСОЦИЈАЦИЈЕ.</w:t>
      </w:r>
      <w:r>
        <w:rPr>
          <w:rFonts w:cs="Times New Roman" w:ascii="Times New Roman" w:hAnsi="Times New Roman"/>
          <w:i/>
          <w:sz w:val="23"/>
          <w:szCs w:val="23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bookmarkStart w:id="5" w:name="_Hlk499637271"/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ежане Видан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5"/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caps/>
          <w:sz w:val="22"/>
          <w:szCs w:val="22"/>
          <w:lang w:val="sr-RS"/>
        </w:rPr>
        <w:t>ИВАНЕ ПЕДОВИЋ</w:t>
      </w:r>
      <w:r>
        <w:rPr>
          <w:sz w:val="22"/>
          <w:szCs w:val="22"/>
          <w:lang w:val="sr-CS"/>
        </w:rPr>
        <w:t xml:space="preserve">, студента докторских 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 xml:space="preserve">РЕЛАЦИЈЕ ОСОБИНА ЛИЧНОСТИ, СИТУАЦИОНИХ ВАРИЈАБЛИ И СТИЛОВА ОДГОВАРАЊА НА УПИТНИКЕ САМОПРОЦЕНЕ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Снежана Стојиљковић, ред. проф.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, председник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Владимир Хедрих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ванр. проф.</w:t>
      </w:r>
      <w:r>
        <w:rPr>
          <w:rFonts w:cs="Times New Roman" w:ascii="Times New Roman" w:hAnsi="Times New Roman"/>
        </w:rPr>
        <w:t xml:space="preserve"> 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Синиша Лакић, доцент Универзитета у Бањој Луци, ужа научна област Методологија у психологији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RS"/>
        </w:rPr>
      </w:pPr>
      <w:bookmarkStart w:id="6" w:name="_Hlk498430288"/>
      <w:bookmarkEnd w:id="6"/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ранцуски језик и књижевност </w:t>
      </w:r>
      <w:r>
        <w:rPr>
          <w:sz w:val="22"/>
          <w:szCs w:val="22"/>
          <w:lang w:val="sr-CS"/>
        </w:rPr>
        <w:t xml:space="preserve">предлаже ННВ Факултета да донесе одлуку о именовању </w:t>
      </w:r>
      <w:r>
        <w:rPr>
          <w:sz w:val="22"/>
          <w:szCs w:val="22"/>
          <w:lang w:val="sr-RS"/>
        </w:rPr>
        <w:t xml:space="preserve">др Мире Трајкове, ред. проф. Филолошког факултета „Блаже Конески“ Универзитета „Св. Кирил и Методиј“ у Скопљу, др Ивана Јовановића, доцента Филозофског факултета Универзитета у Нишу и др Весне Симовић, доцента Филозофског факултета  Универзитета у Нишу за рецензенте рукописа практикума </w:t>
      </w:r>
      <w:r>
        <w:rPr>
          <w:i/>
          <w:sz w:val="22"/>
          <w:szCs w:val="22"/>
        </w:rPr>
        <w:t xml:space="preserve">Phonétique et orthographe 1 pour les étudiants de FLE, cahier d`exercices, </w:t>
      </w:r>
      <w:r>
        <w:rPr>
          <w:sz w:val="22"/>
          <w:szCs w:val="22"/>
          <w:lang w:val="sr-RS"/>
        </w:rPr>
        <w:t>аутора Наташе Игњат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7" w:name="_Hlk498430288"/>
      <w:bookmarkStart w:id="8" w:name="_Hlk498430288"/>
      <w:bookmarkEnd w:id="8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организова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учних скупова у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, по приоритети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9" w:name="_Hlk503439210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10" w:name="_Hlk503439210"/>
      <w:bookmarkEnd w:id="10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г плана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у, по приоритети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</w:p>
    <w:p>
      <w:pPr>
        <w:pStyle w:val="Normal1"/>
        <w:rPr/>
      </w:pPr>
      <w:bookmarkStart w:id="11" w:name="_Hlk497302222"/>
      <w:bookmarkEnd w:id="1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2" w:name="_Hlk497302222"/>
      <w:bookmarkEnd w:id="12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I%20sednice%2020.12.2017..doc" TargetMode="External"/><Relationship Id="rId3" Type="http://schemas.openxmlformats.org/officeDocument/2006/relationships/hyperlink" Target="../in/IZVESTAJ%20O%20RADU%202017.doc" TargetMode="External"/><Relationship Id="rId4" Type="http://schemas.openxmlformats.org/officeDocument/2006/relationships/hyperlink" Target="../in/PLAN%20RADA%20ZA%202018.doc" TargetMode="External"/><Relationship Id="rId5" Type="http://schemas.openxmlformats.org/officeDocument/2006/relationships/hyperlink" Target="../in/Dr%205/Obrazac_D4_Izvestaj_o_oceni_disertacije%20DP.DOC" TargetMode="External"/><Relationship Id="rId6" Type="http://schemas.openxmlformats.org/officeDocument/2006/relationships/hyperlink" Target="../in/Dr%202/Izvestaj%20o%20naucnoj%20zasnovanosti%20teme%20Aleksandra%20Stojilkovic.pdf" TargetMode="External"/><Relationship Id="rId7" Type="http://schemas.openxmlformats.org/officeDocument/2006/relationships/hyperlink" Target="../in/PLAN%20ODR&#381;AVANJA%20NAU&#268;NIH%20SKUPOVA%20I%20KONFERENCIJA%20u%202018.docx" TargetMode="External"/><Relationship Id="rId8" Type="http://schemas.openxmlformats.org/officeDocument/2006/relationships/hyperlink" Target="../in/IZDAVACKI%20PLAN%20ZA%202018%20po%20mesecima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1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11-30T12:40:00Z</cp:lastPrinted>
  <dcterms:modified xsi:type="dcterms:W3CDTF">2018-01-18T12:11:00Z</dcterms:modified>
  <cp:revision>43</cp:revision>
  <dc:subject/>
  <dc:title>Република Србија</dc:title>
</cp:coreProperties>
</file>