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129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8024553"/>
      <w:r>
        <w:rPr>
          <w:rFonts w:cs="Times New Roman" w:ascii="Times New Roman" w:hAnsi="Times New Roman"/>
          <w:lang w:val="sr-Latn-RS"/>
        </w:rPr>
        <w:t>V</w:t>
      </w:r>
      <w:bookmarkEnd w:id="0"/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електронску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3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4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cs="Times New Roman" w:ascii="Times New Roman" w:hAnsi="Times New Roman"/>
          <w:lang w:val="sr-RS"/>
        </w:rPr>
        <w:t>1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1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2.</w:t>
        <w:tab/>
      </w:r>
      <w:r>
        <w:rPr>
          <w:rFonts w:cs="Times New Roman" w:ascii="Times New Roman" w:hAnsi="Times New Roman"/>
          <w:lang w:val="sr-RS"/>
        </w:rPr>
        <w:t>Разматрање и усвајање измена и допуна Пословника о раду Изборног већ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  <w:tab/>
      </w:r>
      <w:r>
        <w:rPr>
          <w:rFonts w:cs="Times New Roman" w:ascii="Times New Roman" w:hAnsi="Times New Roman"/>
          <w:lang w:val="ru-RU"/>
        </w:rPr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</w:t>
      </w:r>
      <w:r>
        <w:rPr>
          <w:rFonts w:cs="Times New Roman" w:ascii="Times New Roman" w:hAnsi="Times New Roman"/>
          <w:lang w:val="sr-RS"/>
        </w:rPr>
        <w:t>понедеља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3. 4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ru-RU"/>
        </w:rPr>
        <w:t>седнице Изборног већа Факултета, одржан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" w:name="_Hlk118195193"/>
      <w:bookmarkStart w:id="3" w:name="_Hlk118195193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" w:name="_Hlk118195193"/>
      <w:bookmarkEnd w:id="4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bookmarkStart w:id="5" w:name="_Hlk65222143"/>
      <w:r>
        <w:rPr>
          <w:rFonts w:cs="Times New Roman" w:ascii="Times New Roman" w:hAnsi="Times New Roman"/>
          <w:lang w:val="ru-RU"/>
        </w:rPr>
        <w:t xml:space="preserve">Служба за опште и правне послове урадила је измене и допуне Пословника о раду Изборног већа број  248/1-2-01 од 8. јула 2020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ru-RU"/>
        </w:rPr>
        <w:t>одине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њени су чланови 13, 14. 15. став 3., 32 и 6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 су означене црвеном бој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Изборно веће усвоји измене и допуне Пословника о ра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Др</w:t>
      </w:r>
      <w:r>
        <w:rPr>
          <w:rFonts w:eastAsia="Times New Roman" w:cs="Times New Roman" w:ascii="Times New Roman" w:hAnsi="Times New Roman"/>
          <w:b/>
          <w:lang w:val="sr-RS"/>
        </w:rPr>
        <w:t xml:space="preserve"> ЂОРЂЕ ЂЕК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ванредни професор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/>
        </w:rPr>
        <w:t>редовни професор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Open Sans" w:cs="Times New Roman" w:ascii="Times New Roman" w:hAnsi="Times New Roman"/>
          <w:b/>
          <w:bCs/>
          <w:color w:val="000000"/>
          <w:lang w:val="sr-RS"/>
        </w:rPr>
        <w:t>Историја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lang w:val="ru-RU"/>
        </w:rPr>
        <w:t>Историја Срба до краја 11. века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Историја Срба у 12. и 13. век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Open Sans" w:cs="Times New Roman" w:ascii="Times New Roman" w:hAnsi="Times New Roman"/>
          <w:color w:val="000000"/>
          <w:lang w:val="sr-RS"/>
        </w:rPr>
        <w:t>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4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 2. 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  <w:lang w:val="ru-RU"/>
        </w:rPr>
        <w:t>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Start w:id="6" w:name="_Hlk121125691"/>
      <w:bookmarkEnd w:id="5"/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Др ГОРАНА ЂОРИЋ,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ванредни професор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/>
        </w:rPr>
        <w:t>редовни професор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</w:t>
      </w:r>
      <w:r>
        <w:rPr>
          <w:lang w:val="sr-RS"/>
        </w:rPr>
        <w:t xml:space="preserve"> </w:t>
      </w:r>
      <w:r>
        <w:rPr>
          <w:rFonts w:eastAsia="Open Sans" w:cs="Times New Roman" w:ascii="Times New Roman" w:hAnsi="Times New Roman"/>
          <w:b/>
          <w:bCs/>
          <w:color w:val="000000"/>
          <w:lang w:val="sr-RS"/>
        </w:rPr>
        <w:t>Социологија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(</w:t>
      </w:r>
      <w:r>
        <w:rPr>
          <w:rFonts w:eastAsia="Open Sans" w:cs="Times New Roman" w:ascii="Times New Roman" w:hAnsi="Times New Roman"/>
          <w:i/>
          <w:iCs/>
          <w:color w:val="000000"/>
          <w:lang w:val="sr-RS"/>
        </w:rPr>
        <w:t>Савремене социолошке теорије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и </w:t>
      </w:r>
      <w:r>
        <w:rPr>
          <w:rFonts w:eastAsia="Open Sans" w:cs="Times New Roman" w:ascii="Times New Roman" w:hAnsi="Times New Roman"/>
          <w:i/>
          <w:iCs/>
          <w:color w:val="000000"/>
          <w:lang w:val="sr-RS"/>
        </w:rPr>
        <w:t>Социјална стратификација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); </w:t>
      </w:r>
      <w:hyperlink r:id="rId8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 2. 2022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научног и истраживачког рада кандидата;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цену резултата педагошког рада кандидата и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17" w:firstLine="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 </w:t>
      </w:r>
      <w:hyperlink r:id="rId1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упућују се Научно-стручном већу за друштвено-хуманистичке науке Универзитета у Нишу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7" w:name="_Hlk161135564"/>
      <w:bookmarkStart w:id="8" w:name="_Hlk161135564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  <w:bookmarkStart w:id="9" w:name="_Hlk161135564"/>
      <w:bookmarkStart w:id="10" w:name="_Hlk161135564"/>
      <w:bookmarkEnd w:id="6"/>
      <w:bookmarkEnd w:id="10"/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 Српска и компаративна књижевност (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Упоредно проучавање јужнословенских књижевности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Књижевност за децу</w:t>
      </w:r>
      <w:r>
        <w:rPr>
          <w:rFonts w:eastAsia="Times New Roman" w:cs="Times New Roman" w:ascii="Times New Roman" w:hAnsi="Times New Roman"/>
          <w:u w:val="single"/>
          <w:lang w:val="ru-RU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Тихомир Брајовић, редовни професор Филолошког факултета Универзитета у Београду, ужа научна област: Српска књижевност-јужнословенска компаратистика, председни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Саша Шмуља, редовни професор Филолошког факултета  Универзитета у Бањој Луци, ужа научна област: Српска књижевност и култура с компаратистиком и теоријом књижевности, члан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>Др Зорана Опачић, редовни професор Факултета за образовање учитеља и васпитача Универзитета у Београду, ужа научна област: Књижевност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u w:val="single"/>
          <w:lang w:val="ru-RU"/>
        </w:rPr>
        <w:t>Англоамеричка књижевност и култура (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Ренесансна енглеска књижевност</w:t>
      </w:r>
      <w:bookmarkStart w:id="11" w:name="_Hlk160793117"/>
      <w:r>
        <w:rPr>
          <w:rFonts w:eastAsia="Times New Roman" w:cs="Times New Roman" w:ascii="Times New Roman" w:hAnsi="Times New Roman"/>
          <w:u w:val="single"/>
          <w:lang w:val="ru-RU"/>
        </w:rPr>
        <w:t xml:space="preserve">, </w:t>
      </w:r>
      <w:bookmarkEnd w:id="11"/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Стваралаштво Вилијема Шекспира</w:t>
      </w:r>
      <w:r>
        <w:rPr>
          <w:rFonts w:eastAsia="Times New Roman" w:cs="Times New Roman" w:ascii="Times New Roman" w:hAnsi="Times New Roman"/>
          <w:u w:val="single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>, у саставу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ниверзитета у Новом Саду, ужа научна област: Енглеска и америчка књижевност, чла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Младен Јаковљевић, редовни професор Филозофског факултета Универзитета у Приштини са привременим седиштем у Косовској Митровици, ужа научна област: Англофона књижевност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u w:val="single"/>
          <w:lang w:val="ru-RU"/>
        </w:rPr>
        <w:t>Англоамеричка књижевност и култура (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Средњовековна енглеска књижевност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Викторијанска књижевност</w:t>
      </w:r>
      <w:r>
        <w:rPr>
          <w:rFonts w:eastAsia="Times New Roman" w:cs="Times New Roman" w:ascii="Times New Roman" w:hAnsi="Times New Roman"/>
          <w:u w:val="single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>, у саставу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Зорица Ђерговић Јоксимовић, редовни професор Филозофског факултета Универзитета у Новом Саду, ужа научна област: Англистика, члан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Младен Јаковљевић, редовни професор Филозофског факултета Универзитета у Приштини са привременим седиштем у Косовској Митровици, ужа научна област: Англофона књижевност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u w:val="single"/>
          <w:lang w:val="sr-RS"/>
        </w:rPr>
        <w:t>Српски језик (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Правопис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,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Савремени српски језик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,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Продуктивни типови творбе у српском језику</w:t>
      </w:r>
      <w:r>
        <w:rPr>
          <w:rFonts w:eastAsia="Times New Roman"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>Др Мирјана Илић, ванредни професор Филозофског факултета Универзитета у Нишу, ужа научна област: Српски језик, председник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Др Рајна Драгићевић, редовни професор Филолошког факултета Универзитета у Београду, ужа научна област: Српски језик, члан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Др Сања Ђуровић, редовни професор Филолошко-уметничког факултета Универзитета у Крагујевцу, ужа научна област: Савремени српс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u w:val="single"/>
          <w:lang w:val="sr-RS"/>
        </w:rPr>
        <w:t>Француска књижевност и култура (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Француска поезија симболизма</w:t>
      </w:r>
      <w:r>
        <w:rPr>
          <w:rFonts w:eastAsia="Times New Roman" w:cs="Times New Roman" w:ascii="Times New Roman" w:hAnsi="Times New Roman"/>
          <w:u w:val="single"/>
          <w:lang w:val="sr-R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Француска књижевност ХХ века</w:t>
      </w:r>
      <w:r>
        <w:rPr>
          <w:rFonts w:eastAsia="Times New Roman"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RS"/>
        </w:rPr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1. Др Никола Бјелић, ванредни професор Филозофског факултета Универзитета у Нишу, ужа научна област: Француска књижевност и култура, председник;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2. Др Диана Поповић, редовни професор Филозофског факултета Универзитета у Новом Саду, ужа научна област: Романистика (Француска књижевност), члан;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3. Др Нермин Вучељ, ванредни професор Филозофског факултета Универзитет у Нишу, ужа научна област: Француска књижевност и култура, члан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u w:val="single"/>
          <w:lang w:val="sr-RS"/>
        </w:rPr>
        <w:t xml:space="preserve"> Немачки језик (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Савремени немачки језик 7</w:t>
      </w:r>
      <w:r>
        <w:rPr>
          <w:rFonts w:eastAsia="Times New Roman" w:cs="Times New Roman" w:ascii="Times New Roman" w:hAnsi="Times New Roman"/>
          <w:u w:val="single"/>
          <w:lang w:val="sr-R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Методика наставе немачког језика 1</w:t>
      </w:r>
      <w:r>
        <w:rPr>
          <w:rFonts w:eastAsia="Times New Roman"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Д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р Оливера Дурбаба, редовни професор Филолошког факултета Универзитета у Београду, ужа научна област: Германистика, председник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Бранислав Ивановић, редовни професор Филолошког факултета Универзитета у Београду, ужа научна област: Германистика, члан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Др Катарина Кржељ, ванредни професор Филозофског факултета Универзитета у Београду, ужа научна област: Немач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shd w:fill="FFFFFF" w:val="clear"/>
          <w:lang w:val="sr-CS"/>
        </w:rPr>
        <w:t>доцент</w:t>
      </w: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b/>
          <w:bCs/>
          <w:u w:val="single"/>
          <w:lang w:val="sr-RS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sr-RS"/>
        </w:rPr>
        <w:t>Француска књижевност и култура (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Старофранцуска књижевност</w:t>
      </w:r>
      <w:r>
        <w:rPr>
          <w:rFonts w:eastAsia="Times New Roman" w:cs="Times New Roman" w:ascii="Times New Roman" w:hAnsi="Times New Roman"/>
          <w:u w:val="single"/>
          <w:lang w:val="sr-R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u w:val="single"/>
          <w:lang w:val="sr-RS"/>
        </w:rPr>
        <w:t>Француска књижевност реализма</w:t>
      </w:r>
      <w:r>
        <w:rPr>
          <w:rFonts w:eastAsia="Times New Roman"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u w:val="single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ермин Вучељ, ванредни професор Филозофског факултета Универзитета у Нишу, ужа научна област: Француска књижевност и култура, председник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иана Поповић, редовни професор Филозофског факултета Универзитета у Новом Саду, ужа научна област: Романистика (Француска књижевност), члан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икола Бјелић, ванредни професор Филозофског факултета Универзитета у Нишу, ужа научна област: Француска књижевност и култура, чл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u w:val="single"/>
          <w:lang w:val="sr-RS"/>
        </w:rPr>
        <w:t>виши лектор</w:t>
      </w:r>
      <w:r>
        <w:rPr>
          <w:rFonts w:cs="Times New Roman" w:ascii="Times New Roman" w:hAnsi="Times New Roman"/>
          <w:u w:val="single"/>
          <w:lang w:val="sr-R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i/>
          <w:iCs/>
          <w:u w:val="single"/>
          <w:lang w:val="sr-RS"/>
        </w:rPr>
        <w:t>Савремени енглески језик 1, Савремени енглески језик 2</w:t>
      </w:r>
      <w:r>
        <w:rPr>
          <w:rFonts w:cs="Times New Roman" w:ascii="Times New Roman" w:hAnsi="Times New Roman"/>
          <w:u w:val="single"/>
          <w:lang w:val="sr-RS"/>
        </w:rPr>
        <w:t xml:space="preserve">), у саставу: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Татјана Пау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sr-RS"/>
        </w:rPr>
        <w:t>Др Милица Радуловић, ванред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Радмила Бодрич, редовни професор Филозофског факултета Универзитета у Новом Саду, ужа научна област: Англистика, члан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u w:val="single"/>
          <w:lang w:val="sr-RS"/>
        </w:rPr>
        <w:t>асистент са докторатом</w:t>
      </w:r>
      <w:r>
        <w:rPr>
          <w:rFonts w:cs="Times New Roman" w:ascii="Times New Roman" w:hAnsi="Times New Roman"/>
          <w:u w:val="single"/>
          <w:lang w:val="sr-RS"/>
        </w:rPr>
        <w:t xml:space="preserve"> за ужу научну област Комуникологија, језик и студије медија (</w:t>
      </w:r>
      <w:r>
        <w:rPr>
          <w:rFonts w:cs="Times New Roman" w:ascii="Times New Roman" w:hAnsi="Times New Roman"/>
          <w:i/>
          <w:iCs/>
          <w:u w:val="single"/>
          <w:lang w:val="sr-RS"/>
        </w:rPr>
        <w:t>Увод у новинарство</w:t>
      </w:r>
      <w:r>
        <w:rPr>
          <w:rFonts w:cs="Times New Roman" w:ascii="Times New Roman" w:hAnsi="Times New Roman"/>
          <w:u w:val="single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u w:val="single"/>
          <w:lang w:val="sr-RS"/>
        </w:rPr>
        <w:t>Наративно новинарство</w:t>
      </w:r>
      <w:r>
        <w:rPr>
          <w:rFonts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lang w:val="sr-RS"/>
        </w:rPr>
        <w:t>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lang w:val="sr-RS"/>
        </w:rPr>
        <w:t>Др Душан Алекс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обривоје Станојевић, редовни професор Факултета политичких наука Универзитета у Београду, ужа научна област: Медијске студије и новинарство, члан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u w:val="single"/>
          <w:lang w:val="sr-RS"/>
        </w:rPr>
        <w:t>асистент</w:t>
      </w:r>
      <w:r>
        <w:rPr>
          <w:rFonts w:cs="Times New Roman" w:ascii="Times New Roman" w:hAnsi="Times New Roman"/>
          <w:u w:val="single"/>
          <w:lang w:val="sr-RS"/>
        </w:rPr>
        <w:t xml:space="preserve"> за ужу научну област Француски језик       (</w:t>
      </w:r>
      <w:r>
        <w:rPr>
          <w:rFonts w:cs="Times New Roman" w:ascii="Times New Roman" w:hAnsi="Times New Roman"/>
          <w:i/>
          <w:iCs/>
          <w:u w:val="single"/>
          <w:lang w:val="sr-RS"/>
        </w:rPr>
        <w:t>Савремени француски језик 1</w:t>
      </w:r>
      <w:r>
        <w:rPr>
          <w:rFonts w:cs="Times New Roman" w:ascii="Times New Roman" w:hAnsi="Times New Roman"/>
          <w:u w:val="single"/>
          <w:lang w:val="sr-RS"/>
        </w:rPr>
        <w:t xml:space="preserve">,  </w:t>
      </w:r>
      <w:r>
        <w:rPr>
          <w:rFonts w:cs="Times New Roman" w:ascii="Times New Roman" w:hAnsi="Times New Roman"/>
          <w:i/>
          <w:iCs/>
          <w:u w:val="single"/>
          <w:lang w:val="sr-RS"/>
        </w:rPr>
        <w:t>Писмено и усмено превођење</w:t>
      </w:r>
      <w:r>
        <w:rPr>
          <w:rFonts w:cs="Times New Roman" w:ascii="Times New Roman" w:hAnsi="Times New Roman"/>
          <w:u w:val="single"/>
          <w:lang w:val="sr-RS"/>
        </w:rPr>
        <w:t>), у саставу: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RS"/>
        </w:rPr>
        <w:t>1. Др Селена Станковић, редовни професор Филозофског факултета Универзитета у Нишу, ужа научна област: Француски језик, председни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Др Татјана Ђурин, редовни професор Филозофског факултета Универзитета у Новом Саду, ужа научна област: Романистика, члан; </w:t>
      </w:r>
    </w:p>
    <w:p>
      <w:pPr>
        <w:pStyle w:val="Normal"/>
        <w:ind w:left="720" w:hanging="0"/>
        <w:jc w:val="both"/>
        <w:rPr>
          <w:vanish/>
        </w:rPr>
      </w:pPr>
      <w:r>
        <w:rPr>
          <w:rFonts w:cs="Times New Roman" w:ascii="Times New Roman" w:hAnsi="Times New Roman"/>
          <w:lang w:val="sr-RS"/>
        </w:rPr>
        <w:t>3. Др Иван Јовановић, ванредни професор Филозофског факултета Универзитета у Нишу, ужа научна област: Француски језик, члан.</w:t>
      </w:r>
      <w:bookmarkStart w:id="12" w:name="_PictureBullets"/>
      <w:bookmarkEnd w:id="12"/>
    </w:p>
    <w:sectPr>
      <w:footerReference w:type="default" r:id="rId1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rFonts w:eastAsia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Wingdings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V%20sednice/Izvod%20iz%20zapisnika%20sa%20IV%20sednice%2019.%2002.%202024..doc" TargetMode="External"/><Relationship Id="rId3" Type="http://schemas.openxmlformats.org/officeDocument/2006/relationships/hyperlink" Target="../in/Ta&#269;ka%202%20Izmene%20Poslovnika%20o%20radu/Poslovnik%20o%20radu%20Izbornog%20veca,%20%20april%20%202024.g..doc" TargetMode="External"/><Relationship Id="rId4" Type="http://schemas.openxmlformats.org/officeDocument/2006/relationships/hyperlink" Target="../in/Ta&#269;ka%203%20Izbor%20nastavnika/DJORDJE%20DJEKIC/Izvestaj%20komisije.pdf" TargetMode="External"/><Relationship Id="rId5" Type="http://schemas.openxmlformats.org/officeDocument/2006/relationships/hyperlink" Target="../in/Ta&#269;ka%203%20Izbor%20nastavnika/DJORDJE%20DJEKIC/Ocene.doc" TargetMode="External"/><Relationship Id="rId6" Type="http://schemas.openxmlformats.org/officeDocument/2006/relationships/hyperlink" Target="../in/Ta&#269;ka%203%20Izbor%20nastavnika/DJORDJE%20DJEKIC/Misljenje%20studenata.pdf" TargetMode="External"/><Relationship Id="rId7" Type="http://schemas.openxmlformats.org/officeDocument/2006/relationships/hyperlink" Target="../in/Ta&#269;ka%203%20Izbor%20nastavnika/DJORDJE%20DJEKIC/Predlog%20odluke%20o%20izboru%20nastavnika.doc" TargetMode="External"/><Relationship Id="rId8" Type="http://schemas.openxmlformats.org/officeDocument/2006/relationships/hyperlink" Target="../in/Ta&#269;ka%203%20Izbor%20nastavnika/GORANA%20DJORIC/Izvestaj%20komisije.pdf" TargetMode="External"/><Relationship Id="rId9" Type="http://schemas.openxmlformats.org/officeDocument/2006/relationships/hyperlink" Target="../in/Ta&#269;ka%203%20Izbor%20nastavnika/GORANA%20DJORIC/Ocene.docx" TargetMode="External"/><Relationship Id="rId10" Type="http://schemas.openxmlformats.org/officeDocument/2006/relationships/hyperlink" Target="../in/Ta&#269;ka%203%20Izbor%20nastavnika/GORANA%20DJORIC/Misljenje%20studenata.pdf" TargetMode="External"/><Relationship Id="rId11" Type="http://schemas.openxmlformats.org/officeDocument/2006/relationships/hyperlink" Target="../in/Ta&#269;ka%203%20Izbor%20nastavnika/GORANA%20DJORIC/Predlog%20odluke%20o%20izboru%20nastavnika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2-13T11:34:00Z</cp:lastPrinted>
  <dcterms:modified xsi:type="dcterms:W3CDTF">2024-03-28T11:37:00Z</dcterms:modified>
  <cp:revision>839</cp:revision>
  <dc:subject/>
  <dc:title>Република Србија</dc:title>
</cp:coreProperties>
</file>